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аніловському Віктору Валер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рнійчука С.Є. (вх. № 343, від 10.06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рнійчуку Сергію Євгеновичу, для ведення особистого селянського господарства 01.03, кадастровий номер 1821187600:06:001:0545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5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ійчуку Сергію Євгеновичу земельну ділянку площею 2,0000 га., кадастровий номер 1821187600:06:001:054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рнійчуку Сергію Євге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рнійчуку Сергію Євген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рнійчуку С.Є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19T07:53:00Z</dcterms:modified>
  <cp:revision>64</cp:revision>
  <dc:subject/>
  <dc:title/>
</cp:coreProperties>
</file>