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6 червня 2016 року</w:t>
        <w:tab/>
        <w:tab/>
        <w:tab/>
        <w:tab/>
        <w:tab/>
        <w:tab/>
        <w:tab/>
        <w:tab/>
        <w:t>№ 10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виплату одноразов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рошової допомог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аяви громадян Новоборівської громади, акти обстеження матеріально-побутових умов проживання, акт про пожежу від 23.05.2016 року, керуючись ст. 34  п. 2 делегованих повноважень Закону України „Про місцеве самоврядування в Україні”, відповідно до </w:t>
      </w:r>
      <w:r>
        <w:rPr>
          <w:sz w:val="24"/>
          <w:szCs w:val="24"/>
        </w:rPr>
        <w:t>Положення про порядок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>дання одноразової матеріальної допомог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езахищеним верствам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населення </w:t>
      </w:r>
      <w:r>
        <w:rPr>
          <w:sz w:val="24"/>
          <w:szCs w:val="24"/>
          <w:lang w:val="uk-UA"/>
        </w:rPr>
        <w:t xml:space="preserve">об’єднаної територіальної громади смт. Нова Борова затвердженого рішенням № 35 2 сесії селищної ради  І скликання від 28.12.2015 року,  виконком  </w:t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одноразову матеріальну допомогу на лікування: </w:t>
      </w:r>
    </w:p>
    <w:p>
      <w:pPr>
        <w:pStyle w:val="Normal"/>
        <w:ind w:left="1110" w:hanging="0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</w:t>
      </w:r>
    </w:p>
    <w:p>
      <w:pPr>
        <w:pStyle w:val="Normal"/>
        <w:ind w:left="3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 гр. Семеній Людмилі Василівні (ід. номер 2544110407), зареєстрованій в                    с. Гацьківка по вул. Корольова, 16 на лікування доньки Семеній Зарини Святославівни,               2008 р.н.,  у розмірі - 100 грн., на к/р 5168757231543275 в ПАТ КБ «Приват Банк»;</w:t>
      </w:r>
    </w:p>
    <w:p>
      <w:pPr>
        <w:pStyle w:val="ListParagraph"/>
        <w:tabs>
          <w:tab w:val="clear" w:pos="708"/>
          <w:tab w:val="left" w:pos="1260" w:leader="none"/>
        </w:tabs>
        <w:ind w:left="0" w:hanging="0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</w:p>
    <w:p>
      <w:pPr>
        <w:pStyle w:val="ListParagraph"/>
        <w:tabs>
          <w:tab w:val="clear" w:pos="708"/>
          <w:tab w:val="left" w:pos="12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2.  гр. Мохонь Ірині Володимирівні  (ід. номер 2947814506), зареєстрованій в                    смт. Нова Борова по вул. Будівельників, 1 кв.32  на післяопераційне лікування матері                    Мохонь Валентини Леонідівни, 1955 р.н.,  у розмірі - 200 грн., на к/р 26255000052194 в (ТВБВ АТ №10005/021 Філія – Житомирське обласне управління ПАТ «Ощадбанк»).</w:t>
      </w:r>
    </w:p>
    <w:p>
      <w:pPr>
        <w:pStyle w:val="ListParagrap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 Надати одноразову матеріальну допомогу на придбання будівельних матеріалів для відбудови житлового будинку після пожежі гр. Зубрицькій Наталії Протасіївні, 1927 р.н. проживаючої в с. Кропивня по вул. В. Литвинчука, 3, отримувач коштів донька потерпілої   гр. Артюх Марія Миколаївна (ід. номер 2242521745) у розмірі у розмірі - 1000 грн.                         на к/р 4149497871418143  в ПАТ КБ «Приват Банк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Начальнику відділу бухгалтерського обліку та фінансової звітності - головному бухгалтеру селищної ради – Цюпі Л.С.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перерахувати кошти в сумі 1300,00 (одна тисяча триста грн. 00 коп.) на рахунки, вказані в п.1 даного рішення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ab/>
        <w:t>Селищний голова                                  Рудюк Г.</w:t>
      </w:r>
      <w:r>
        <w:rPr>
          <w:sz w:val="24"/>
          <w:szCs w:val="24"/>
        </w:rPr>
        <w:t>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Cs w:val="28"/>
          <w:lang w:val="uk-UA"/>
        </w:rPr>
        <w:tab/>
      </w:r>
      <w:r>
        <w:rPr>
          <w:sz w:val="22"/>
          <w:szCs w:val="22"/>
          <w:lang w:val="uk-UA"/>
        </w:rPr>
        <w:t>Підготувала секретар виконкому селищної ради: Жарчинська А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7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70"/>
        </w:tabs>
        <w:ind w:left="14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3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30"/>
        </w:tabs>
        <w:ind w:left="1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90"/>
        </w:tabs>
        <w:ind w:left="21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90"/>
        </w:tabs>
        <w:ind w:left="21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50"/>
        </w:tabs>
        <w:ind w:left="255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2:46:00Z</dcterms:created>
  <dc:creator>User</dc:creator>
  <dc:description/>
  <cp:keywords/>
  <dc:language>en-US</dc:language>
  <cp:lastModifiedBy>Альона</cp:lastModifiedBy>
  <cp:lastPrinted>2016-06-15T15:13:00Z</cp:lastPrinted>
  <dcterms:modified xsi:type="dcterms:W3CDTF">2016-06-15T12:14:00Z</dcterms:modified>
  <cp:revision>8</cp:revision>
  <dc:subject/>
  <dc:title/>
</cp:coreProperties>
</file>