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'я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3 березня 2021 року                                                                                                                 № 17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538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Ходаківській Сніжані Миколаївні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одаківська С.М. (вх. № 56 від 24.02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Ходаківській Сніжані Миколаї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Ходаківській Сніжані Миколаї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Ходаківська Сніжана Миколаї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11-19T06:54:00Z</dcterms:modified>
  <cp:revision>36</cp:revision>
  <dc:subject/>
  <dc:title/>
</cp:coreProperties>
</file>