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06 вересня 2017 року</w:t>
        <w:tab/>
        <w:tab/>
        <w:tab/>
        <w:tab/>
        <w:tab/>
        <w:tab/>
        <w:tab/>
        <w:tab/>
        <w:t>№ 17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голови  ОДА № 319 від 14.08.2017 року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«Про фінансово-бюджетну забезпеченість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галузей соціально-культурної сфери»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розпорядження голови обласної державної адміністрації № 319 від 14.08.2017 року «Про фінансово-бюджетну забезпеченість галузей соціально-культурної сфери», керуючись ст. 38 п.2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елегованих</w:t>
      </w:r>
      <w:r>
        <w:rPr>
          <w:b/>
          <w:i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повноважень, Закону України «Про місцеве самоврядування в Україні», відповідно до Бюджетного кодексу України, Закону України «Про місцеві державні адміністрації», постанови Кабінету Міністрів України від                         11 жовтня 2016 року № 710 «Про ефективне використання державних коштів», </w:t>
      </w:r>
      <w:r>
        <w:rPr>
          <w:color w:val="000000"/>
          <w:sz w:val="24"/>
          <w:szCs w:val="24"/>
          <w:lang w:val="uk-UA"/>
        </w:rPr>
        <w:t xml:space="preserve">з метою забезпечення належного виконання селищного бюджету, покращення фінансово-бюджетної забезпеченості галузей соціально-культурної сфери та створення умов для своєчасної виплати заробітної плати, </w:t>
      </w:r>
      <w:r>
        <w:rPr>
          <w:sz w:val="24"/>
          <w:szCs w:val="24"/>
          <w:lang w:val="uk-UA"/>
        </w:rPr>
        <w:t>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Розпорядження голови обласної державної адміністрації № 319 від                         14.08.2017 року «Про фінансово-бюджетну забезпеченість галузей соціально-культурної сфери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8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 а</w:t>
      </w:r>
      <w:r>
        <w:rPr>
          <w:color w:val="000000"/>
          <w:sz w:val="24"/>
          <w:szCs w:val="24"/>
          <w:lang w:val="uk-UA"/>
        </w:rPr>
        <w:t>ктивізувати роботу із забезпечення безумовного виконання заходів, затверджених розпорядженням голови обласної державної адміністрації від 03.05.2017                   № 152 «Про заходи щодо наповнення місцевих бюджетів, ефективного використання бюджетних коштів на 2017 рік»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.2. здійснюват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покращення фінансово-бюджетної забезпеченості галузей соціально-культурної сфери з метою безумовного забезпечення виплати заробітної плати працівникам бюджетних установ, оплату енергоносіїв і комунальних послуг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uk-UA"/>
        </w:rPr>
        <w:t>2.3. вжити заходів щодо оптимізації видатків на утримання існуючих закладів та упорядкування штатної чисельності працівників з урахуванням тенденцій до зменшення чисельності населення та завдань з реформування галузей в частині покращення якості надання послуг отримувачам. Забезпечити контроль за станом виплати заробітної плати працівникам бюджетних установ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firstLine="567"/>
        <w:jc w:val="both"/>
        <w:rPr>
          <w:color w:val="181818"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color w:val="000000"/>
          <w:lang w:val="uk-UA"/>
        </w:rPr>
        <w:t>3</w:t>
      </w:r>
      <w:r>
        <w:rPr>
          <w:color w:val="000000"/>
        </w:rPr>
        <w:t xml:space="preserve">. </w:t>
      </w:r>
      <w:r>
        <w:rPr>
          <w:color w:val="181818"/>
          <w:lang w:val="uk-UA"/>
        </w:rPr>
        <w:t>Контроль за виконанням рішення залишаю за собою.</w:t>
      </w:r>
    </w:p>
    <w:p>
      <w:pPr>
        <w:pStyle w:val="Normal"/>
        <w:rPr>
          <w:color w:val="181818"/>
          <w:sz w:val="10"/>
          <w:szCs w:val="10"/>
          <w:lang w:val="uk-UA"/>
        </w:rPr>
      </w:pPr>
      <w:r>
        <w:rPr>
          <w:color w:val="181818"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rPr/>
      </w:pPr>
      <w:r>
        <w:rPr>
          <w:sz w:val="24"/>
          <w:szCs w:val="24"/>
          <w:lang w:val="uk-UA"/>
        </w:rPr>
        <w:t xml:space="preserve">Заступник селищного голови </w:t>
        <w:tab/>
        <w:tab/>
        <w:tab/>
        <w:t>Стретович О.О.</w:t>
      </w:r>
    </w:p>
    <w:p>
      <w:pPr>
        <w:pStyle w:val="Normal"/>
        <w:ind w:firstLine="567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567"/>
        <w:rPr/>
      </w:pPr>
      <w:r>
        <w:rPr>
          <w:sz w:val="20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1"/>
      <w:jc w:val="center"/>
    </w:pPr>
    <w:rPr>
      <w:rFonts w:eastAsia="Calibri"/>
      <w:spacing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38:00Z</dcterms:created>
  <dc:creator>05022017</dc:creator>
  <dc:description/>
  <dc:language>en-US</dc:language>
  <cp:lastModifiedBy>komp</cp:lastModifiedBy>
  <cp:lastPrinted>2017-08-30T14:40:00Z</cp:lastPrinted>
  <dcterms:modified xsi:type="dcterms:W3CDTF">2017-09-22T07:38:00Z</dcterms:modified>
  <cp:revision>2</cp:revision>
  <dc:subject/>
  <dc:title/>
</cp:coreProperties>
</file>