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   </w:t>
      </w: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785" w:leader="none"/>
        </w:tabs>
        <w:outlineLvl w:val="0"/>
        <w:rPr>
          <w:sz w:val="28"/>
          <w:szCs w:val="28"/>
          <w:lang w:val="uk-UA"/>
        </w:rPr>
      </w:pPr>
      <w:r>
        <w:rPr>
          <w:sz w:val="20"/>
        </w:rPr>
        <w:tab/>
      </w:r>
      <w:r>
        <w:rPr>
          <w:sz w:val="28"/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восьма </w:t>
      </w:r>
      <w:r>
        <w:rPr>
          <w:sz w:val="28"/>
          <w:szCs w:val="28"/>
        </w:rPr>
        <w:t>сесія І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Cs w:val="20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09 серпня 2016 року</w:t>
        <w:tab/>
        <w:t>№ 163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внесення змін до рішення 7 сесії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скликання від 08.07.2016 р. №152 «Пр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ередачу медичної субвенції з бюджет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овоборівської селищної ради д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йонного бюджету Володарсько-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Волинського району» 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 xml:space="preserve">Заслухавши інформацію селищного голови Рудюка Г.Л. про необхідність внесення змін до рішення 7 сесії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скликання від 08.07.2016 року №152 «Про передачу медичної субвенції з бюджету Новоборівської селищної ради до районного бюджету Володарсько-Волинського району» в зв’язку з утворенням та реєстрацією комунального закладу «Центр первинної медико-санітарної допомоги» Новоборівської селищної ради, керуючись ст. 26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4120" w:leader="none"/>
          <w:tab w:val="left" w:pos="4320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4120" w:leader="none"/>
          <w:tab w:val="left" w:pos="432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Normal"/>
        <w:tabs>
          <w:tab w:val="clear" w:pos="708"/>
          <w:tab w:val="left" w:pos="4120" w:leader="none"/>
          <w:tab w:val="left" w:pos="4320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ункт 1 доповнити пунктом 1.1. такого змісту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ичну субвенцію із селищного бюджету Новоборівської селищної ради до районного бюджету на утримання медичних закладів передавати помісячно  (липень-грудень 2016 року) в таких розмірах на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винну медицину в сумі 120,0 тис. грн. на утримання установи КЗ Володарсько-Волинський «Центр первинної медико-санітарної допомоги».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Селищний голова</w:t>
        <w:tab/>
        <w:tab/>
        <w:tab/>
        <w:t xml:space="preserve">Рудюк Г.Л.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7:00Z</dcterms:created>
  <dc:creator>www.nova-borova.com.ua</dc:creator>
  <dc:description/>
  <dc:language>en-US</dc:language>
  <cp:lastModifiedBy>komp</cp:lastModifiedBy>
  <cp:lastPrinted>2016-08-11T12:08:00Z</cp:lastPrinted>
  <dcterms:modified xsi:type="dcterms:W3CDTF">2016-08-19T12:47:00Z</dcterms:modified>
  <cp:revision>3</cp:revision>
  <dc:subject/>
  <dc:title/>
</cp:coreProperties>
</file>