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идцять  четверта 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4  січ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№ 857                     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18"/>
          <w:szCs w:val="18"/>
          <w:lang w:val="uk-UA"/>
        </w:rPr>
      </w:pPr>
      <w:r>
        <w:rPr>
          <w:b/>
          <w:bCs/>
          <w:i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надання погодження на передачу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оренду нежитлового приміщенн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Розглянувши лист №9/09/07-09 від 18.01.2019 року головного лікаря КНП «ЦПМСД» Новоборівської селищної ради, керуючись ст. 26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елищна рад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РІШИЛА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Надати погодження комунальному некомерційному підприємству «Центр первинної медико-санітарної допомоги» Новоборівської селищної ради  про надання у строкове платне користування нежиле приміщення, яке знаходиться у                           ФП  с. Кропивня, вул. Рад, 18, ТОВ «Юридична земельна компанія» площею 14м2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21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Головному лікарю КНП «ЦПМСД» Новоборівської селищної ради </w:t>
      </w:r>
    </w:p>
    <w:p>
      <w:pPr>
        <w:pStyle w:val="Style21"/>
        <w:ind w:left="0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Стринадко Т.М. заключити договір оренди відповідно до чинного законодавства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</w:t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                               Г.Л. Рудюк    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b/>
          <w:bCs/>
          <w:sz w:val="28"/>
          <w:szCs w:val="28"/>
          <w:shd w:fill="FFFFFF" w:val="clear"/>
          <w:lang w:val="uk-UA" w:eastAsia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0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7:00Z</dcterms:created>
  <dc:creator>PC User</dc:creator>
  <dc:description/>
  <cp:keywords/>
  <dc:language>en-US</dc:language>
  <cp:lastModifiedBy>SEKRETAR RADU</cp:lastModifiedBy>
  <cp:lastPrinted>2019-02-06T10:07:00Z</cp:lastPrinted>
  <dcterms:modified xsi:type="dcterms:W3CDTF">2019-02-06T08:31:00Z</dcterms:modified>
  <cp:revision>28</cp:revision>
  <dc:subject/>
  <dc:title>                               </dc:title>
</cp:coreProperties>
</file>