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№ 2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Тищуку Юрію Васильовичу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щуку Ю.В. (вх. № 239 від 26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Тищуку Юрію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Тищуку Юрію Василь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Тищук Юрій Василь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11-19T07:40:00Z</dcterms:modified>
  <cp:revision>31</cp:revision>
  <dc:subject/>
  <dc:title/>
</cp:coreProperties>
</file>