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Коссу В.О.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сса В.О. (вх. № 677 від 09.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Косса В.О.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Коссу Віктору Олександ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Коссу Віктору Олександ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Косс Віктор Олександ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2:47:00Z</dcterms:modified>
  <cp:revision>7</cp:revision>
  <dc:subject/>
  <dc:title/>
</cp:coreProperties>
</file>