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9 червня 2017 року</w:t>
        <w:tab/>
        <w:tab/>
        <w:tab/>
        <w:tab/>
        <w:tab/>
        <w:tab/>
        <w:tab/>
        <w:tab/>
        <w:t>№ 11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вдання, викладені у розпорядженні  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голови  РДА № 137 від 16.05.2017 року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«Про підготовку об’єктів  господарського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мплексу району до роботи в осінньо-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имовий період 2017/18 року»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Розглянувши розпорядження голови районної державної адміністрації            № 137 від 16.05.2017 року «Про підготовку об’єктів  господарського комплексу району до роботи в осінньо-зимовий період 2017/18 року», керуючись ст. 30 п.2 делегованих повноважень, Закону України «Про місцеве самоврядування в Україні», виконавчий комітет селищної ради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jc w:val="both"/>
        <w:rPr>
          <w:szCs w:val="28"/>
          <w:lang w:val="uk-UA" w:eastAsia="ru-RU"/>
        </w:rPr>
      </w:pPr>
      <w:r>
        <w:rPr>
          <w:szCs w:val="28"/>
          <w:lang w:val="uk-UA" w:eastAsia="ru-RU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 w:eastAsia="ru-RU"/>
        </w:rPr>
        <w:t xml:space="preserve">          </w:t>
      </w:r>
      <w:r>
        <w:rPr>
          <w:szCs w:val="28"/>
          <w:lang w:val="uk-UA"/>
        </w:rPr>
        <w:t>1. Розпорядження голови районної державної адміністрації № 137 від 16.05.2017 року «Про підготовку об’єктів  господарського комплексу району до роботи в осінньо-зимовий період 2017/18 року», взяти  до відома  та викона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 Затвердити заходи з підготовки об’єктів соціальної сфери громади до роботи в осінньо-зимовий період 2017/18 року, додаток 1, 2 додаютьс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 Контроль за виконанням рішення залишаю за собою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rPr>
          <w:sz w:val="10"/>
          <w:szCs w:val="10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04:00Z</dcterms:created>
  <dc:creator>www.nova-borova.com.ua</dc:creator>
  <dc:description/>
  <dc:language>en-US</dc:language>
  <cp:lastModifiedBy>komp</cp:lastModifiedBy>
  <cp:lastPrinted>2017-07-04T10:12:00Z</cp:lastPrinted>
  <dcterms:modified xsi:type="dcterms:W3CDTF">2017-07-12T13:04:00Z</dcterms:modified>
  <cp:revision>2</cp:revision>
  <dc:subject/>
  <dc:title/>
</cp:coreProperties>
</file>