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Рудницькому Олександру Юліан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дницького О.Ю. (вх. № 271 від 14.04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Рудницькому Олександру Юліан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Рудницькому Олександру Юліан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дницький Олександр Юліан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4-14T10:56:00Z</dcterms:modified>
  <cp:revision>34</cp:revision>
  <dc:subject/>
  <dc:title/>
</cp:coreProperties>
</file>