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четверт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5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  № 548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передавального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кт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озглянувши поданий комісією з реорганізації КЗ «ЦПМСД» Новоборівської селищної ради передавальний акт, враховуючи рішення 21 сес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кликання Новоборівської селищної ради від 23.10.2017 року №429 «Про реорганізацію шляхом перетворення комунального закладу «Центр первинної медико-санітарної допомоги» Новоборівської селищної ради у Комунальне некомерційне підприємство «Центр первинної медико-санітарної допомоги» Новоборівської селищної ради, керуючись ст.ст. 107, 108 Цивільного кодексу України, ст. 26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твердити передавальний акт, складений комісією з реорганізації </w:t>
      </w:r>
    </w:p>
    <w:p>
      <w:pPr>
        <w:pStyle w:val="Style15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шляхом перетворення Комунального закладу «Центр первинної медико-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анітарної допомоги» Новоборівської селищної ради у комунальне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комерційне підприємство «Центр первинної медико-санітарної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помоги» Новоборівської селищної ради (додаєть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нтроль за виконанням рішення покласти на постійну комісію селищної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ради з питань промисловості, будівництва і благоустрою, транспорту і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в’язку, управління комунальною власністю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 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94" w:hanging="76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Пользователь Windows</cp:lastModifiedBy>
  <cp:lastPrinted>2018-02-05T14:42:00Z</cp:lastPrinted>
  <dcterms:modified xsi:type="dcterms:W3CDTF">2018-02-05T12:42:00Z</dcterms:modified>
  <cp:revision>24</cp:revision>
  <dc:subject/>
  <dc:title>                               </dc:title>
</cp:coreProperties>
</file>