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учаснику бойових дій гр. Дяченку Віктору Вячеслав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Дяченка В.В. (вх. № 573, від 27.07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Дяченку Віктору Вячеславовичу, для ведення особистого селянського господарства 01.03, кадастровий номер 1821186500:06:002:0465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6500:06:002:0465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яченку Віктору Вячеславовичу земельну ділянку площею 2,0000 га., кадастровий номер 1821186500:06:002:0465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Дяченку Віктору Вячеслав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Дяченку Віктору Вячеслав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Дяченка В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7-28T08:19:00Z</dcterms:modified>
  <cp:revision>65</cp:revision>
  <dc:subject/>
  <dc:title/>
</cp:coreProperties>
</file>