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 травня 2021 року                                                                                                                  № 28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right="552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 надання дозволу гр. Ковальчук Світлані Юріївні на виготовлення землевпорядної документації із землеустрою 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вальчук С.Ю. (вх. № 252 від 06.04.2021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Ковальчук Світлані Юрії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ці Ковальчук Світлані Юрії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ка Ковальчук Світлана Юріївна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11-19T07:39:00Z</dcterms:modified>
  <cp:revision>49</cp:revision>
  <dc:subject/>
  <dc:title/>
</cp:coreProperties>
</file>