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ru-RU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ОЛОДАРСЬКО - ВОЛИНСЬКОГО РАЙОНУ ЖИТОМИР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від 11 липня 2016 року                                                                                                   №   14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 затвердження проектно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шторисної документації 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тулів будов по робочих проекта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слухавши інформацію селищного голови Рудюка Г.Л.  керуючись ст. 31  п. 1 самоврядних повноважень Закону України «Про місцеве самоврядування в Україні», </w:t>
      </w:r>
      <w:r>
        <w:rPr>
          <w:rStyle w:val="Rvts23"/>
          <w:bCs/>
          <w:color w:val="000000"/>
          <w:sz w:val="24"/>
          <w:szCs w:val="24"/>
          <w:shd w:fill="FFFFFF" w:val="clear"/>
        </w:rPr>
        <w:t>порядком</w:t>
      </w:r>
      <w:r>
        <w:rPr>
          <w:rStyle w:val="Appleconvertedspace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bCs/>
          <w:color w:val="000000"/>
          <w:sz w:val="24"/>
          <w:szCs w:val="24"/>
          <w:shd w:fill="FFFFFF" w:val="clear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>від 11 травня 2011 р. № 560</w:t>
      </w:r>
      <w:r>
        <w:rPr>
          <w:sz w:val="24"/>
          <w:szCs w:val="24"/>
        </w:rPr>
        <w:t>, розглянувши проектно-кошторисну документацію, надану ФОП Барилюк С.М. і експертний звіт          № 06-0217-16 від 07.07.2016 р. щодо розгляду кошторисної частини проектної документації, надану філією ДП «Укрдержбудекспертиза» у Житомирській області, виконк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РІШИВ 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вердити проектно-кошторисну документацію за робочим проектом: 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«Реконструкція котельні Кропивнянської ЗОШ І-ІІІ ступенів Новоборівської селищної ради Володарсько-Волинського району Житомирської області»  виготовлену ФОП Барилюк С.М.,   вартістю 752,972  тис. грн. (сімсот п’ятдесят дві тисячі дев’ятсот сімдесят дві грн. 00 коп.);</w:t>
      </w:r>
    </w:p>
    <w:p>
      <w:pPr>
        <w:pStyle w:val="ListParagraph"/>
        <w:tabs>
          <w:tab w:val="clear" w:pos="708"/>
          <w:tab w:val="left" w:pos="72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20" w:leader="none"/>
        </w:tabs>
        <w:ind w:left="450" w:firstLine="259"/>
        <w:jc w:val="both"/>
        <w:rPr>
          <w:sz w:val="24"/>
          <w:szCs w:val="24"/>
        </w:rPr>
      </w:pPr>
      <w:r>
        <w:rPr>
          <w:sz w:val="24"/>
          <w:szCs w:val="24"/>
        </w:rPr>
        <w:t>Затвердити титули: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’єкту будівництва (додаток1):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виконання проектно-вишукувальних робі для будівництва (додаток 2):</w:t>
      </w:r>
    </w:p>
    <w:p>
      <w:pPr>
        <w:pStyle w:val="ListParagraph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«Реконструкція котельні Кропивнянської ЗОШ І-ІІІ ступенів Новоборівської селищної ради Володарсько-Волинського району Житомирської області»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  Контроль за виконанням даного рішення покласти на заступника селищного голови по роботі виконавчих органів Семенія Р.І.   </w:t>
      </w:r>
    </w:p>
    <w:p>
      <w:pPr>
        <w:pStyle w:val="ListParagraph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>Селищний голова                             Рудюк Г.Л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4"/>
          <w:szCs w:val="24"/>
        </w:rPr>
      </w:pPr>
      <w:r>
        <w:rPr>
          <w:sz w:val="22"/>
          <w:szCs w:val="22"/>
        </w:rPr>
        <w:tab/>
        <w:t>Підготувала: секретар виконкому селищної ради Жарчинськ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>
      <w:rFonts w:ascii="Times New Roman" w:hAnsi="Times New Roman" w:cs="Times New Roman"/>
    </w:rPr>
  </w:style>
  <w:style w:type="character" w:styleId="Rvts9">
    <w:name w:val="rvts9"/>
    <w:basedOn w:val="Style14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13:00Z</dcterms:created>
  <dc:creator>User</dc:creator>
  <dc:description/>
  <cp:keywords/>
  <dc:language>en-US</dc:language>
  <cp:lastModifiedBy>Альона</cp:lastModifiedBy>
  <cp:lastPrinted>2016-07-21T14:25:00Z</cp:lastPrinted>
  <dcterms:modified xsi:type="dcterms:W3CDTF">2016-07-25T08:54:00Z</dcterms:modified>
  <cp:revision>4</cp:revision>
  <dc:subject/>
  <dc:title/>
</cp:coreProperties>
</file>