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учаснику бойових дій гр. Умінському Сергію Анатолі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Умінського С.А. (вх. № 574, від 27.07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Умінському Сергію Анатолійовичу, для ведення особистого селянського господарства 01.03, кадастровий номер 1821186500:06:002:0465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6500:06:002:0465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інському Сергію Анатолійовичу земельну ділянку площею 2,0000 га., кадастровий номер 1821186500:06:002:046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Умінському Сергію Анатол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Умінському Сергію Анатол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Умінського С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7-28T08:24:00Z</dcterms:modified>
  <cp:revision>66</cp:revision>
  <dc:subject/>
  <dc:title/>
</cp:coreProperties>
</file>