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инявській Юлії Олександ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нявської Ю.О.(вх. № 355 від 16.06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инявській Юлії Олександ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инявській Юлії Олександ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Синявська Юлія Олександ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6-29T11:49:00Z</dcterms:modified>
  <cp:revision>41</cp:revision>
  <dc:subject/>
  <dc:title/>
</cp:coreProperties>
</file>