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о Оксані Григо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О.Г. (вх. № 352 від 14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о Оксані Григ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идоренко Оксані Григ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идоренко Оксана Григ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55:00Z</dcterms:modified>
  <cp:revision>43</cp:revision>
  <dc:subject/>
  <dc:title/>
</cp:coreProperties>
</file>