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5 березня 2017 року</w:t>
        <w:tab/>
        <w:t xml:space="preserve">                                                                                              № 4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о  </w:t>
      </w:r>
      <w:r>
        <w:rPr>
          <w:rFonts w:cs="Times New Roman" w:ascii="Times New Roman" w:hAnsi="Times New Roman"/>
          <w:b/>
          <w:sz w:val="24"/>
          <w:lang w:val="uk-UA"/>
        </w:rPr>
        <w:t xml:space="preserve">ефективне використанн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енергоресурсів в бюджетних установа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овобор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лухавши інформацію заступника селищного голови по роботі виконавчих органів Семенія Р.І. про </w:t>
      </w:r>
      <w:r>
        <w:rPr>
          <w:rFonts w:cs="Times New Roman" w:ascii="Times New Roman" w:hAnsi="Times New Roman"/>
          <w:sz w:val="24"/>
          <w:lang w:val="uk-UA"/>
        </w:rPr>
        <w:t>ефективне використання енергоресурсів в бюджетних установах селищн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ідповідно до ст. 28 Закону України «Про місцеве самоврядування в Україні», розпорядження селищного голови № 09/02-03 від 03.01.2017 «</w:t>
      </w:r>
      <w:r>
        <w:rPr>
          <w:rFonts w:cs="Times New Roman" w:ascii="Times New Roman" w:hAnsi="Times New Roman"/>
          <w:sz w:val="24"/>
          <w:lang w:val="uk-UA"/>
        </w:rPr>
        <w:t>Про встановлення   лімітів   споживання енергоносіїв у фізичних обсягах по кожній бюджетній  установі Новоборівської  селищної ради на 2017 рік»,</w:t>
      </w:r>
      <w:r>
        <w:rPr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на виконання ст. 51 Бюджетного кодексу України, Закону України «Про енергозбереження», керуючись методичним положенням «Міжгалузеві норми споживання електричної та теплової енергії для установ і організацій бюджетної сфери України»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lang w:val="uk-UA"/>
        </w:rPr>
        <w:t xml:space="preserve"> виконком</w:t>
      </w:r>
    </w:p>
    <w:p>
      <w:pPr>
        <w:pStyle w:val="Normal"/>
        <w:spacing w:before="0" w:after="0"/>
        <w:ind w:firstLine="708"/>
        <w:jc w:val="both"/>
        <w:rPr>
          <w:b/>
          <w:b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Rvps47"/>
        <w:shd w:fill="FFFFFF" w:val="clear"/>
        <w:spacing w:lineRule="atLeast" w:line="0" w:before="0" w:after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становити на 2017 рік структурним підрозділам виконавчого комітету міської ради (далі - структурні підрозділи), що фінансуються з міського бюджету, ліміти споживання енергоносіїв і комунальних послуг (далі – ліміти) згідно з додатком.</w:t>
      </w:r>
    </w:p>
    <w:p>
      <w:pPr>
        <w:pStyle w:val="Rvps49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Ліміти встановлюються безпосередньо для забезпечення діяльності структурних підрозділів і не регламентують обсягів споживання розміщених на їх території орендарів чи інших споживачів.</w:t>
      </w:r>
    </w:p>
    <w:p>
      <w:pPr>
        <w:pStyle w:val="Rvps47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2. Керівникам підрозділів, зазначених у додатку, в термін до 25.01.2017р.:</w:t>
      </w:r>
    </w:p>
    <w:p>
      <w:pPr>
        <w:pStyle w:val="Rvps49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1. на основі встановлених лімітів розробити квартальні та місячні обсяги споживання енергоносіїв та комунальних послуг для кожного закладу та установи, погодити їх з відділом енергозбереження та екології управління економічного та інтеграційного розвитку виконавчого комітету міської ради (далі – відділ енергозбереження та екології) і своїми наказами довести до підпорядкованих їм закладів і установ (у разі їх наявності у складі структурних підрозділів)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2. подати у відділ енергозбереження та екології списки призначених наказом відповідальних за ефективне використання енергоносіїв, комунальних послуг у структурному підрозділі і кожному з підпорядкованих закладів та установ із зазначенням контактних телефонів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3. наказами про встановлення лімітів споживання енергоносіїв та комунальних послуг передбачити персональну відповідальність керівників підпорядкованих закладів та установ за дотримання доведених ліміті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3. Відповідальним за використання енергоносіїв і комунальних послуг у структурних підрозділах щомісячно, до 10 числа місяця, наступного за звітним, надавати у відділ енергозбереження та екології (каб. 414, тел. 556525, e-mail: energіе@mvk.if.ua) звіт згідно з формою, погодженою з цим відділом, про фактичне використання енергоносіїв і комунальних послуг, завізований головним бухгалтером структурного підрозділу. У разі понадлімітного споживання до звітів додавати пояснюючу записку і план заходів для забезпечення виконання встановлених ліміті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4. Директору департаменту освіти та науки І.Смалю, директору департаменту культури Н.Загурській, головному лікарю центральної міської клінічної лікарні Т.Масляку:</w:t>
      </w:r>
    </w:p>
    <w:p>
      <w:pPr>
        <w:pStyle w:val="Rvps51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4.1. з метою забезпечення функціонування муніципальної системи енергетичного моніторингу організувати щомісячне внесення даних щодо споживання енергоносіїв і комунальних послуг підпорядкованими закладами в базу даних згаданої вище системи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4.2. щоквартально інформувати виконавчий комітет міської ради про виконання доведених ліміті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</w:p>
    <w:p>
      <w:pPr>
        <w:pStyle w:val="Rvps47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становити на 2017 рік структурним підрозділам виконавчого комітету міської ради (далі - структурні підрозділи), що фінансуються з міського бюджету, ліміти споживання енергоносіїв і комунальних послуг (далі – ліміти) згідно з додатком.</w:t>
      </w:r>
    </w:p>
    <w:p>
      <w:pPr>
        <w:pStyle w:val="Rvps49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Ліміти встановлюються безпосередньо для забезпечення діяльності структурних підрозділів і не регламентують обсягів споживання розміщених на їх території орендарів чи інших споживачів.</w:t>
      </w:r>
    </w:p>
    <w:p>
      <w:pPr>
        <w:pStyle w:val="Rvps47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 Керівникам підрозділів, зазначених у додатку, в термін до 25.01.2017р.:</w:t>
      </w:r>
    </w:p>
    <w:p>
      <w:pPr>
        <w:pStyle w:val="Rvps49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1. на основі встановлених лімітів розробити квартальні та місячні обсяги споживання енергоносіїв та комунальних послуг для кожного закладу та установи, погодити їх з відділом енергозбереження та екології управління економічного та інтеграційного розвитку виконавчого комітету міської ради (далі – відділ енергозбереження та екології) і своїми наказами довести до підпорядкованих їм закладів і установ (у разі їх наявності у складі структурних підрозділів)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2. подати у відділ енергозбереження та екології списки призначених наказом відповідальних за ефективне використання енергоносіїв, комунальних послуг у структурному підрозділі і кожному з підпорядкованих закладів та установ із зазначенням контактних телефонів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3. наказами про встановлення лімітів споживання енергоносіїв та комунальних послуг передбачити персональну відповідальність керівників підпорядкованих закладів та установ за дотримання доведених ліміті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3. Відповідальним за використання енергоносіїв і комунальних послуг у структурних підрозділах щомісячно, до 10 числа місяця, наступного за звітним, надавати у відділ енергозбереження та екології (каб. 414, тел. 556525, e-mail: energіе@mvk.if.ua) звіт згідно з формою, погодженою з цим відділом, про фактичне використання енергоносіїв і комунальних послуг, завізований головним бухгалтером структурного підрозділу. У разі понадлімітного споживання до звітів додавати пояснюючу записку і план заходів для забезпечення виконання встановлених ліміті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4. Директору департаменту освіти та науки І.Смалю, директору департаменту культури Н.Загурській, головному лікарю центральної міської клінічної лікарні Т.Масляку:</w:t>
      </w:r>
    </w:p>
    <w:p>
      <w:pPr>
        <w:pStyle w:val="Rvps51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4.1. з метою забезпечення функціонування муніципальної системи енергетичного моніторингу організувати щомісячне внесення даних щодо споживання енергоносіїв і комунальних послуг підпорядкованими закладами в базу даних згаданої вище системи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4.2. щоквартально інформувати виконавчий комітет міської ради про виконання доведених ліміті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</w:p>
    <w:p>
      <w:pPr>
        <w:pStyle w:val="Rvps47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становити на 2017 рік структурним підрозділам виконавчого комітету міської ради (далі - структурні підрозділи), що фінансуються з міського бюджету, ліміти споживання енергоносіїв і комунальних послуг (далі – ліміти) згідно з додатком.</w:t>
      </w:r>
    </w:p>
    <w:p>
      <w:pPr>
        <w:pStyle w:val="Rvps49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Ліміти встановлюються безпосередньо для забезпечення діяльності структурних підрозділів і не регламентують обсягів споживання розміщених на їх території орендарів чи інших споживачів.</w:t>
      </w:r>
    </w:p>
    <w:p>
      <w:pPr>
        <w:pStyle w:val="Rvps47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 Керівникам підрозділів, зазначених у додатку, в термін до 25.01.2017р.:</w:t>
      </w:r>
    </w:p>
    <w:p>
      <w:pPr>
        <w:pStyle w:val="Rvps49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1. на основі встановлених лімітів розробити квартальні та місячні обсяги споживання енергоносіїв та комунальних послуг для кожного закладу та установи, погодити їх з відділом енергозбереження та екології управління економічного та інтеграційного розвитку виконавчого комітету міської ради (далі – відділ енергозбереження та екології) і своїми наказами довести до підпорядкованих їм закладів і установ (у разі їх наявності у складі структурних підрозділів)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2. подати у відділ енергозбереження та екології списки призначених наказом відповідальних за ефективне використання енергоносіїв, комунальних послуг у структурному підрозділі і кожному з підпорядкованих закладів та установ із зазначенням контактних телефонів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3. наказами про встановлення лімітів споживання енергоносіїв та комунальних послуг передбачити персональну відповідальність керівників підпорядкованих закладів та установ за дотримання доведених ліміті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3. Відповідальним за використання енергоносіїв і комунальних послуг у структурних підрозділах щомісячно, до 10 числа місяця, наступного за звітним, надавати у відділ енергозбереження та екології (каб. 414, тел. 556525, e-mail: energіе@mvk.if.ua) звіт згідно з формою, погодженою з цим відділом, про фактичне використання енергоносіїв і комунальних послуг, завізований головним бухгалтером структурного підрозділу. У разі понадлімітного споживання до звітів додавати пояснюючу записку і план заходів для забезпечення виконання встановлених ліміті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4. Директору департаменту освіти та науки І.Смалю, директору департаменту культури Н.Загурській, головному лікарю центральної міської клінічної лікарні Т.Масляку:</w:t>
      </w:r>
    </w:p>
    <w:p>
      <w:pPr>
        <w:pStyle w:val="Rvps51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4.1. з метою забезпечення функціонування муніципальної системи енергетичного моніторингу організувати щомісячне внесення даних щодо споживання енергоносіїв і комунальних послуг підпорядкованими закладами в базу даних згаданої вище системи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4.2. щоквартально інформувати виконавчий комітет міської ради про виконання доведених ліміті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</w:p>
    <w:p>
      <w:pPr>
        <w:pStyle w:val="Rvps47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становити на 2017 рік структурним підрозділам виконавчого комітету міської ради (далі - структурні підрозділи), що фінансуються з міського бюджету, ліміти споживання енергоносіїв і комунальних послуг (далі – ліміти) згідно з додатком.</w:t>
      </w:r>
    </w:p>
    <w:p>
      <w:pPr>
        <w:pStyle w:val="Rvps49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Ліміти встановлюються безпосередньо для забезпечення діяльності структурних підрозділів і не регламентують обсягів споживання розміщених на їх території орендарів чи інших споживачів.</w:t>
      </w:r>
    </w:p>
    <w:p>
      <w:pPr>
        <w:pStyle w:val="Rvps47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 Керівникам підрозділів, зазначених у додатку, в термін до 25.01.2017р.:</w:t>
      </w:r>
    </w:p>
    <w:p>
      <w:pPr>
        <w:pStyle w:val="Rvps49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1. на основі встановлених лімітів розробити квартальні та місячні обсяги споживання енергоносіїв та комунальних послуг для кожного закладу та установи, погодити їх з відділом енергозбереження та екології управління економічного та інтеграційного розвитку виконавчого комітету міської ради (далі – відділ енергозбереження та екології) і своїми наказами довести до підпорядкованих їм закладів і установ (у разі їх наявності у складі структурних підрозділів)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2. подати у відділ енергозбереження та екології списки призначених наказом відповідальних за ефективне використання енергоносіїв, комунальних послуг у структурному підрозділі і кожному з підпорядкованих закладів та установ із зазначенням контактних телефонів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3. наказами про встановлення лімітів споживання енергоносіїв та комунальних послуг передбачити персональну відповідальність керівників підпорядкованих закладів та установ за дотримання доведених ліміті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3. Відповідальним за використання енергоносіїв і комунальних послуг у структурних підрозділах щомісячно, до 10 числа місяця, наступного за звітним, надавати у відділ енергозбереження та екології (каб. 414, тел. 556525, e-mail: energіе@mvk.if.ua) звіт згідно з формою, погодженою з цим відділом, про фактичне використання енергоносіїв і комунальних послуг, завізований головним бухгалтером структурного підрозділу. У разі понадлімітного споживання до звітів додавати пояснюючу записку і план заходів для забезпечення виконання встановлених ліміті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4. Директору департаменту освіти та науки І.Смалю, директору департаменту культури Н.Загурській, головному лікарю центральної міської клінічної лікарні Т.Масляку:</w:t>
      </w:r>
    </w:p>
    <w:p>
      <w:pPr>
        <w:pStyle w:val="Rvps51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4.1. з метою забезпечення функціонування муніципальної системи енергетичного моніторингу організувати щомісячне внесення даних щодо споживання енергоносіїв і комунальних послуг підпорядкованими закладами в базу даних згаданої вище системи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4.2. щоквартально інформувати виконавчий комітет міської ради про виконання доведених ліміті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</w:p>
    <w:p>
      <w:pPr>
        <w:pStyle w:val="Rvps47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становити на 2017 рік структурним підрозділам виконавчого комітету міської ради (далі - структурні підрозділи), що фінансуються з міського бюджету, ліміти споживання енергоносіїв і комунальних послуг (далі – ліміти) згідно з додатком.</w:t>
      </w:r>
    </w:p>
    <w:p>
      <w:pPr>
        <w:pStyle w:val="Rvps49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Ліміти встановлюються безпосередньо для забезпечення діяльності структурних підрозділів і не регламентують обсягів споживання розміщених на їх території орендарів чи інших споживачів.</w:t>
      </w:r>
    </w:p>
    <w:p>
      <w:pPr>
        <w:pStyle w:val="Rvps47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 Керівникам підрозділів, зазначених у додатку, в термін до 25.01.2017р.:</w:t>
      </w:r>
    </w:p>
    <w:p>
      <w:pPr>
        <w:pStyle w:val="Rvps49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1. на основі встановлених лімітів розробити квартальні та місячні обсяги споживання енергоносіїв та комунальних послуг для кожного закладу та установи, погодити їх з відділом енергозбереження та екології управління економічного та інтеграційного розвитку виконавчого комітету міської ради (далі – відділ енергозбереження та екології) і своїми наказами довести до підпорядкованих їм закладів і установ (у разі їх наявності у складі структурних підрозділів)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2. подати у відділ енергозбереження та екології списки призначених наказом відповідальних за ефективне використання енергоносіїв, комунальних послуг у структурному підрозділі і кожному з підпорядкованих закладів та установ із зазначенням контактних телефонів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3. наказами про встановлення лімітів споживання енергоносіїв та комунальних послуг передбачити персональну відповідальність керівників підпорядкованих закладів та установ за дотримання доведених ліміті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3. Відповідальним за використання енергоносіїв і комунальних послуг у структурних підрозділах щомісячно, до 10 числа місяця, наступного за звітним, надавати у відділ енергозбереження та екології (каб. 414, тел. 556525, e-mail: energіе@mvk.if.ua) звіт згідно з формою, погодженою з цим відділом, про фактичне використання енергоносіїв і комунальних послуг, завізований головним бухгалтером структурного підрозділу. У разі понадлімітного споживання до звітів додавати пояснюючу записку і план заходів для забезпечення виконання встановлених ліміті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4. Директору департаменту освіти та науки І.Смалю, директору департаменту культури Н.Загурській, головному лікарю центральної міської клінічної лікарні Т.Масляку:</w:t>
      </w:r>
    </w:p>
    <w:p>
      <w:pPr>
        <w:pStyle w:val="Rvps51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4.1. з метою забезпечення функціонування муніципальної системи енергетичного моніторингу організувати щомісячне внесення даних щодо споживання енергоносіїв і комунальних послуг підпорядкованими закладами в базу даних згаданої вище системи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4.2. щоквартально інформувати виконавчий комітет міської ради про виконання доведених ліміті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</w:p>
    <w:p>
      <w:pPr>
        <w:pStyle w:val="Rvps47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1. Встановити на 2017 рік структурним підрозділам виконавчого комітету міської ради (далі - структурні підрозділи), що фінансуються з міського бюджету, ліміти споживання енергоносіїв і комунальних послуг (далі – ліміти) згідно з додатком.</w:t>
      </w:r>
    </w:p>
    <w:p>
      <w:pPr>
        <w:pStyle w:val="Rvps49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Ліміти встановлюються безпосередньо для забезпечення діяльності структурних підрозділів і не регламентують обсягів споживання розміщених на їх території орендарів чи інших споживачів.</w:t>
      </w:r>
    </w:p>
    <w:p>
      <w:pPr>
        <w:pStyle w:val="Rvps47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 Керівникам підрозділів, зазначених у додатку, в термін до 25.01.2017р.:</w:t>
      </w:r>
    </w:p>
    <w:p>
      <w:pPr>
        <w:pStyle w:val="Rvps49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1. на основі встановлених лімітів розробити квартальні та місячні обсяги споживання енергоносіїв та комунальних послуг для кожного закладу та установи, погодити їх з відділом енергозбереження та екології управління економічного та інтеграційного розвитку виконавчого комітету міської ради (далі – відділ енергозбереження та екології) і своїми наказами довести до підпорядкованих їм закладів і установ (у разі їх наявності у складі структурних підрозділів)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2. подати у відділ енергозбереження та екології списки призначених наказом відповідальних за ефективне використання енергоносіїв, комунальних послуг у структурному підрозділі і кожному з підпорядкованих закладів та установ із зазначенням контактних телефонів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2.3. наказами про встановлення лімітів споживання енергоносіїв та комунальних послуг передбачити персональну відповідальність керівників підпорядкованих закладів та установ за дотримання доведених ліміті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3. Відповідальним за використання енергоносіїв і комунальних послуг у структурних підрозділах щомісячно, до 10 числа місяця, наступного за звітним, надавати у відділ енергозбереження та екології (каб. 414, тел. 556525, e-mail: energіе@mvk.if.ua) звіт згідно з формою, погодженою з цим відділом, про фактичне використання енергоносіїв і комунальних послуг, завізований головним бухгалтером структурного підрозділу. У разі понадлімітного споживання до звітів додавати пояснюючу записку і план заходів для забезпечення виконання встановлених ліміті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4. Директору департаменту освіти та науки І.Смалю, директору департаменту культури Н.Загурській, головному лікарю центральної міської клінічної лікарні Т.Масляку:</w:t>
      </w:r>
    </w:p>
    <w:p>
      <w:pPr>
        <w:pStyle w:val="Rvps51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4.1. з метою забезпечення функціонування муніципальної системи енергетичного моніторингу організувати щомісячне внесення даних щодо споживання енергоносіїв і комунальних послуг підпорядкованими закладами в базу даних згаданої вище системи;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>4.2. щоквартально інформувати виконавчий комітет міської ради про виконання доведених ліміті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</w:p>
    <w:p>
      <w:pPr>
        <w:pStyle w:val="Rvps51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5. Персональну відповідальність за дотриманням структурними підрозділами виконавчого комітету встановлених лімітів несуть керівники підрозділів. Оплату понадлімітного споживання енергоносіїв і комунальних послуг керівникам підрозділів, зазначених в додатку, здійснювати за рахунок коштів власних надходжень бюджетних установ.</w:t>
      </w:r>
    </w:p>
    <w:p>
      <w:pPr>
        <w:pStyle w:val="Rvps50"/>
        <w:shd w:fill="FFFFFF" w:val="clear"/>
        <w:spacing w:lineRule="atLeast" w:line="0" w:before="0" w:after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6. Начальнику управління економічного та інтеграційного розвитку виконавчого комітету міської ради Н.Кромкач:</w:t>
      </w:r>
    </w:p>
    <w:p>
      <w:pPr>
        <w:pStyle w:val="Rvps51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6.1. забезпечити постійний моніторинг споживання енергоносіїв та комунальних послуг закладами і установами, що фінансуються з міського бюджету;</w:t>
      </w:r>
    </w:p>
    <w:p>
      <w:pPr>
        <w:pStyle w:val="Rvps51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6.2. контролювати дотримання доведених лімітів та внесення інформації про споживання енергоносіїв та комунальних послуг в базу даних муніципальної системи енергетичного моніторингу міськими бюджетними закладами;</w:t>
      </w:r>
    </w:p>
    <w:p>
      <w:pPr>
        <w:pStyle w:val="Rvps51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6.3. забезпечити координацію впровадження енергоощадних заходів в бюджетних закладах міста.</w:t>
      </w:r>
    </w:p>
    <w:p>
      <w:pPr>
        <w:pStyle w:val="Rvps51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7. Координацію виконання рішення покласти на начальника управління економічного та інтеграційного розвитку виконавчого комітету міської ради Н.Кромкач.</w:t>
      </w:r>
    </w:p>
    <w:p>
      <w:pPr>
        <w:pStyle w:val="Rvps51"/>
        <w:shd w:fill="FFFFFF" w:val="clear"/>
        <w:spacing w:lineRule="atLeast" w:line="0"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8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 Інформацію заступника селищного голови по роботі виконавчих органів Семенія Р.І. взяти до відома.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ерівникам бюджетних установ селищної р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безпечити дотримання встановлених граничних норм споживання енергоносіїв та їх раціональне використа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Normal"/>
        <w:spacing w:lineRule="auto" w:line="240" w:before="280" w:after="28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   Г.Л. Рудюк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ab/>
        <w:t>Підготувала секретар виконкому селищної ради А.В. Жарчинська</w:t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4:00Z</dcterms:created>
  <dc:creator>Юлия Жарчинська</dc:creator>
  <dc:description/>
  <dc:language>en-US</dc:language>
  <cp:lastModifiedBy>komp</cp:lastModifiedBy>
  <cp:lastPrinted>2017-03-20T16:21:00Z</cp:lastPrinted>
  <dcterms:modified xsi:type="dcterms:W3CDTF">2017-03-30T08:44:00Z</dcterms:modified>
  <cp:revision>4</cp:revision>
  <dc:subject/>
  <dc:title/>
</cp:coreProperties>
</file>