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Сівко Євгенії Карл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івко Є.К. (вх. № 97 від 1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івко Євгенії Кар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івко Євгенії Кар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івко Євгенія Кар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2T11:01:00Z</dcterms:modified>
  <cp:revision>47</cp:revision>
  <dc:subject/>
  <dc:title/>
</cp:coreProperties>
</file>