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ХОРОШІВСЬКОГО 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чотирнадцята сесія сьомого скликання</w:t>
      </w:r>
    </w:p>
    <w:p>
      <w:pPr>
        <w:pStyle w:val="Normal"/>
        <w:ind w:firstLine="284"/>
        <w:jc w:val="center"/>
        <w:rPr/>
      </w:pPr>
      <w:r>
        <w:rPr>
          <w:lang w:val="en-US"/>
        </w:rPr>
        <w:t>II</w:t>
      </w:r>
      <w:r>
        <w:rPr/>
        <w:t xml:space="preserve"> пленарне засіданн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08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липня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2016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року</w:t>
        <w:tab/>
        <w:tab/>
        <w:tab/>
        <w:tab/>
        <w:tab/>
        <w:tab/>
        <w:tab/>
        <w:tab/>
        <w:tab/>
        <w:tab/>
        <w:tab/>
        <w:t xml:space="preserve">        № 297</w:t>
      </w:r>
    </w:p>
    <w:p>
      <w:pPr>
        <w:pStyle w:val="Normal"/>
        <w:tabs>
          <w:tab w:val="clear" w:pos="708"/>
          <w:tab w:val="left" w:pos="8620" w:leader="none"/>
        </w:tabs>
        <w:rPr>
          <w:rFonts w:eastAsia="Calibri"/>
          <w:i/>
          <w:i/>
          <w:szCs w:val="22"/>
          <w:lang w:val="uk-UA" w:eastAsia="en-US"/>
        </w:rPr>
      </w:pPr>
      <w:r>
        <w:rPr>
          <w:rFonts w:eastAsia="Calibri"/>
          <w:i/>
          <w:szCs w:val="22"/>
          <w:lang w:val="uk-UA" w:eastAsia="en-US"/>
        </w:rPr>
      </w:r>
    </w:p>
    <w:p>
      <w:pPr>
        <w:pStyle w:val="Normal"/>
        <w:ind w:right="6094" w:hanging="0"/>
        <w:jc w:val="both"/>
        <w:rPr>
          <w:b/>
          <w:b/>
          <w:lang w:val="uk-UA"/>
        </w:rPr>
      </w:pPr>
      <w:r>
        <w:rPr>
          <w:b/>
          <w:lang w:val="uk-UA"/>
        </w:rPr>
        <w:t>«Про припинення договору оренди землі ПП «Вінмасттрейд» шляхом його розірвання та надання земельних ділянок в оренду ТОВ «Неон 888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Керуючись  ст. 26 Закону України «Про  місцеве самоврядування в Україні», Законом України «Про оренду землі», ст. 12, 93, 120, 124 Земельного кодексу України, розглянувши заяву                        ПП «Вінмасттрейд»  та ТОВ «Неон 888»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  <w:t>В И Р І Ш И Л А:</w:t>
      </w:r>
    </w:p>
    <w:p>
      <w:pPr>
        <w:pStyle w:val="Style18"/>
        <w:tabs>
          <w:tab w:val="clear" w:pos="708"/>
          <w:tab w:val="left" w:pos="720" w:leader="none"/>
        </w:tabs>
        <w:ind w:left="945" w:hanging="0"/>
        <w:jc w:val="both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. </w:t>
      </w:r>
      <w:r>
        <w:rPr>
          <w:rFonts w:eastAsia="Calibri"/>
          <w:lang w:val="uk-UA" w:eastAsia="en-US"/>
        </w:rPr>
        <w:t>Припинити дію договору оренди землі, укладеного Новоборівською селищною радою з Приватним підприємством «Вінмасттерейд», (договір оренди земельних ділянок загальною площею 1,2062 га. в т. ч. площею 0,2708 га та площею 0,9354 га. за адресою смт. Нова Борова вул. Лісна, 10 для розміщення та експлуатації основних, підсобних і допоміжних будівель та споруд підприємств переробної, машинобудівної та іншої промисловості, зареєстрований 13.10.2016 за № 16962874 та      № 16961934) шляхом складання акту прийому-передачі земельних ділянок, кадастрові номери 1821155700:01:001:0368, 1821155700:01:001:0369.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рахувати вилучені земельні ділянки площею 1,2062 га до земель комунальної власності територіальної громади селища не наданих у власність  і користування.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Укласти з Товариством з обмеженою відповідальністю «Неон 888» (юридична адреса Чернівецька обл., місто Чернівці, Шевченківський район, вулиця Південно-Кільцева, будинок 5, квартира 140, код ЄДРПОУ 41114755) договір оренди земельних ділянок загальною площею         1,2062 га. в т. ч. площею 0,2708 га та площею 0,9354 га. за адресою смт. Нова Борова вул. Лісна, 10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і номери 1821155700:01:001:0368, 1821155700:01:001:0369, терміном на 49 років. 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>Підстава: Стаття 7 Закону України «Про оренду землі», клопотання ПП «Вінмасттрейд» від 15.02.2017 р. та ТОВ «Неон 888» від 15.02.2017 р.</w:t>
      </w:r>
      <w:r>
        <w:rPr>
          <w:rFonts w:eastAsia="Calibri"/>
          <w:lang w:val="uk-UA" w:eastAsia="en-US"/>
        </w:rPr>
        <w:t>, договір купівлі-продажу комплексу будівель від 13.02.2017року, копія інформаційної довідки з Державного реєстру речових прав на нерухоме майно від 13.02.2017р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ищний голова                                   Г. Л. Рудюк</w:t>
      </w:r>
    </w:p>
    <w:p>
      <w:pPr>
        <w:pStyle w:val="Normal"/>
        <w:spacing w:lineRule="auto" w:line="256" w:before="0" w:after="1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footerReference w:type="default" r:id="rId3"/>
      <w:type w:val="nextPage"/>
      <w:pgSz w:w="11906" w:h="16838"/>
      <w:pgMar w:left="993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>вик. Гаращук О. 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57:00Z</dcterms:created>
  <dc:creator>zem_viddil</dc:creator>
  <dc:description/>
  <cp:keywords/>
  <dc:language>en-US</dc:language>
  <cp:lastModifiedBy>komp</cp:lastModifiedBy>
  <cp:lastPrinted>2017-02-23T10:50:00Z</cp:lastPrinted>
  <dcterms:modified xsi:type="dcterms:W3CDTF">2017-02-23T11:57:00Z</dcterms:modified>
  <cp:revision>3</cp:revision>
  <dc:subject/>
  <dc:title/>
</cp:coreProperties>
</file>