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ОРОШІВСЬКОГО</w:t>
      </w:r>
      <w:r>
        <w:rPr>
          <w:rFonts w:cs="Times New Roman" w:ascii="Times New Roman" w:hAnsi="Times New Roman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6 вересня  2016 року</w:t>
        <w:tab/>
        <w:tab/>
        <w:tab/>
        <w:tab/>
        <w:tab/>
        <w:tab/>
        <w:t xml:space="preserve">   </w:t>
        <w:tab/>
        <w:tab/>
        <w:t xml:space="preserve">        №  18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 надання дозволу на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зміщення тимчасової споруд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(торгівельного павільйону) на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асній земельні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ілянці 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еруючись Законом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. 9 самоврядних повноважень  ст. 31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,  беручи до уваги Договір дарування земельної ділянки від 24.02.2014 року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заяву                 г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кевич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вана Вале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йовича про надання дозволу на розміщення тимчасової спору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торгівельного павільйон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ласній земельній ділянц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смт. Нова Борова по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ул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шкіна,6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иконавчий комітет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ої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д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РІШИВ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и дозвіл гр. Маркеви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ва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ле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йови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зміщ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тимчасової спору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(торгівельного павільйону </w:t>
      </w:r>
      <w:r>
        <w:rPr>
          <w:rFonts w:cs="Times New Roman" w:ascii="Times New Roman" w:hAnsi="Times New Roman"/>
          <w:color w:val="000000"/>
          <w:sz w:val="24"/>
          <w:szCs w:val="24"/>
        </w:rPr>
        <w:t>загальною площею до 30 кв.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для провадж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ідприємницької діяльності на власній земельній ділянц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смт. Нова Борова по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ул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ушкіна, 68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 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Рекомендувати г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Маркеви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ва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але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йович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готовити  паспорт прив’язки тимчасової споруди  в відділі містобу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ванн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хітектури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лово-комунального господарства РДА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новити тимчасову споруду для провадження підприємницької діяльності згідно з паспортом прив’язки 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римати технічні умови для під'єднання до інженерних мереж у відповідних експлуатуючих організаціях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ти догові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з Новоборівським ЖК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ивіз твердих побутових відході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онтроль за виконанням цього рішення покласти на  заступник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ого голови по роботі виконавчих органів Семенія Р.І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                                О.О. Стретович</w:t>
      </w:r>
    </w:p>
    <w:p>
      <w:pPr>
        <w:pStyle w:val="Normal"/>
        <w:shd w:fill="FFFFFF" w:val="clear"/>
        <w:spacing w:lineRule="atLeast" w:line="252" w:before="0" w:after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9:00Z</dcterms:created>
  <dc:creator>Customer</dc:creator>
  <dc:description/>
  <cp:keywords/>
  <dc:language>en-US</dc:language>
  <cp:lastModifiedBy>komp</cp:lastModifiedBy>
  <cp:lastPrinted>2016-09-14T16:40:00Z</cp:lastPrinted>
  <dcterms:modified xsi:type="dcterms:W3CDTF">2016-10-11T08:29:00Z</dcterms:modified>
  <cp:revision>2</cp:revision>
  <dc:subject/>
  <dc:title/>
</cp:coreProperties>
</file>