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чотирнадцята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ленарне засі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5 лютого  2017 року</w:t>
      </w:r>
      <w:r>
        <w:rPr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287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</w:rPr>
      </w:pPr>
      <w:r>
        <w:rPr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атвердження Статут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Новоборівського центру розвитку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дитини «Сонечко»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аслухавши інформацію начальника відділу освіти, охорони здоров’я та соціально-культурної сфери Новоборівської селищної ради Магдич Л.А. про необхідність затвердження Статуту Новоборівського центру розвитку дитини «Сонечко», відповідно до статей 26, 32 Закону України «Про місцеве самоврядування в Україні»,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твердити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татут Новоборівського центру розвитку дитини «Сонечко».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начальника відділу освіти, охорони здоров’я та соціально-культурної сфери Новоборівської селищної ради  - Магдич Л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7:00Z</dcterms:created>
  <dc:creator>Admin</dc:creator>
  <dc:description/>
  <cp:keywords/>
  <dc:language>en-US</dc:language>
  <cp:lastModifiedBy>komp</cp:lastModifiedBy>
  <cp:lastPrinted>2006-09-26T00:13:00Z</cp:lastPrinted>
  <dcterms:modified xsi:type="dcterms:W3CDTF">2017-02-23T12:07:00Z</dcterms:modified>
  <cp:revision>2</cp:revision>
  <dc:subject/>
  <dc:title/>
</cp:coreProperties>
</file>