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ХОРОШ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ВСЬКОГО   РАЙОНУ   ЖИТОМИРСЬКОЇ ОБЛАС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2 лютого 2017 року</w:t>
        <w:tab/>
        <w:tab/>
        <w:tab/>
        <w:tab/>
        <w:tab/>
        <w:tab/>
        <w:tab/>
        <w:tab/>
        <w:t xml:space="preserve">             №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виплату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рошової  допомоги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аяви громадян Новоборівської селищної ОТГ про виплату одноразової грошової допомоги, акти обстеження матеріально-побутових умов проживання, згідно ст. 34 Закону України «Про місцеве самоврядування в Україні», 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 затвердженого, рішенням № 241 13 сесії селищної ради   І скликання від 22.12.2016 року,  виконком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 одноразову  допомогу на лікування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0" w:leader="none"/>
        </w:tabs>
        <w:ind w:left="30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 xml:space="preserve">1.1. гр. Кольбі Тетяні Василівні (ід. номер ХХХХ), жительці с. Ягодинка,                  вул. Л.Українки, 29 на картковий рахунок в АТ «Ощадбанк» філія Житомирського обласного управління № 26255000092314 у розмірі - 200 грн.                                                      </w:t>
      </w:r>
    </w:p>
    <w:p>
      <w:pPr>
        <w:pStyle w:val="1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1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гр. Коломієць Світлані Василівні (ід. номер ХХХХХ), жительці                          смт. Нова Борова, вул. Маяковського, 4 кв. 65, на картковий рахунок в ПАТ КБ «Приват Банк»   у розмірі -  200 грн;</w:t>
      </w:r>
    </w:p>
    <w:p>
      <w:pPr>
        <w:pStyle w:val="1"/>
        <w:tabs>
          <w:tab w:val="clear" w:pos="708"/>
          <w:tab w:val="left" w:pos="0" w:leader="none"/>
        </w:tabs>
        <w:ind w:left="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1"/>
        <w:tabs>
          <w:tab w:val="clear" w:pos="708"/>
          <w:tab w:val="left" w:pos="0" w:leader="none"/>
        </w:tabs>
        <w:ind w:left="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1.3. гр. Юрченко Тетяні Володимирівні (ід.номер ХХХХ), жительці                       смт. Нова Борова, вул Пушкіна, 22 на лікування сина Юрченка Дмитра, 2009 р.н. на картковий рахунок в АТ «Ощадбанк» філія Житомирського обласного управління                                      № 26255000092284 у розмірі - 100 грн. </w:t>
      </w:r>
    </w:p>
    <w:p>
      <w:pPr>
        <w:pStyle w:val="1"/>
        <w:tabs>
          <w:tab w:val="clear" w:pos="708"/>
          <w:tab w:val="left" w:pos="0" w:leader="none"/>
        </w:tabs>
        <w:ind w:left="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Надати одноразову матеріальну допомогу на ліквідацію наслідків пожежі: </w:t>
      </w:r>
    </w:p>
    <w:p>
      <w:pPr>
        <w:pStyle w:val="1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ab/>
        <w:t>2.1. гр. Синяку Григорію Антоновичу (ід. номер ХХХХХ), жителю                                с. Гацьківка, вул. Богдана Хмельницького, 28, на картковий рахунок в ПАТ КБ «Приват Банк»   у розмірі -  1000 грн;</w:t>
      </w:r>
    </w:p>
    <w:p>
      <w:pPr>
        <w:pStyle w:val="1"/>
        <w:tabs>
          <w:tab w:val="clear" w:pos="708"/>
          <w:tab w:val="left" w:pos="0" w:leader="none"/>
        </w:tabs>
        <w:ind w:left="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left="30" w:firstLine="67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Начальнику відділу бухгалтерського обліку та фінансової звітності - головному бухгалтеру селищної ради – Цюпі Л.С.:</w:t>
      </w:r>
    </w:p>
    <w:p>
      <w:pPr>
        <w:pStyle w:val="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ab/>
        <w:t>3.1. перерахувати кошти в сумі 1500 (одна тисяча п’ятсот  грн. 00 коп.) на рахунки, вказані в п.1, 2 даного рішення.</w:t>
      </w:r>
    </w:p>
    <w:p>
      <w:pPr>
        <w:pStyle w:val="1"/>
        <w:tabs>
          <w:tab w:val="clear" w:pos="708"/>
          <w:tab w:val="left" w:pos="0" w:leader="none"/>
          <w:tab w:val="left" w:pos="1134" w:leader="none"/>
        </w:tabs>
        <w:ind w:left="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1134" w:leader="none"/>
        </w:tabs>
        <w:ind w:left="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Селищний голова                                  Рудюк Г.</w:t>
      </w:r>
      <w:r>
        <w:rPr>
          <w:rFonts w:cs="Times New Roman" w:ascii="Times New Roman" w:hAnsi="Times New Roman"/>
          <w:sz w:val="24"/>
          <w:szCs w:val="24"/>
        </w:rPr>
        <w:t>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200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Підготувала секретар виконкому селищної ради: Жарчинська А.В.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4:00Z</dcterms:created>
  <dc:creator>Юлия Жарчинська</dc:creator>
  <dc:description/>
  <dc:language>en-US</dc:language>
  <cp:lastModifiedBy>komp</cp:lastModifiedBy>
  <cp:lastPrinted>2017-02-28T15:07:00Z</cp:lastPrinted>
  <dcterms:modified xsi:type="dcterms:W3CDTF">2017-03-09T07:44:00Z</dcterms:modified>
  <cp:revision>3</cp:revision>
  <dc:subject/>
  <dc:title/>
</cp:coreProperties>
</file>