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для ведення особистого селянського господарства громадянам на території Фасівського старостинського округу</w:t>
      </w:r>
    </w:p>
    <w:p>
      <w:pPr>
        <w:pStyle w:val="Normal"/>
        <w:spacing w:lineRule="auto" w:line="276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омадян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86 Земельного кодексу України, ст. 19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, 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твердити проекти землеустрою щодо відведення земельних ділянок із метою зміни цільового призначення за рахунок земель комунальної власності та змінити цільове призначення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дати у приватну власність земельні ділянки для ведення особистого селянського господарства громадянам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7-21T08:55:00Z</cp:lastPrinted>
  <dcterms:modified xsi:type="dcterms:W3CDTF">2020-12-03T07:57:00Z</dcterms:modified>
  <cp:revision>20</cp:revision>
  <dc:subject/>
  <dc:title/>
</cp:coreProperties>
</file>