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технічної документації із землеустрою ФГ «Полісся-К», щодо встановлення (відновлення) меж неуспадкованих земельних ділянок (паїв) в натурі (на місцевості) з подальшою передачею їх в орен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ФГ «Полісся-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. №1847 від 21.09.2020 року керуючись статтею 1285 Цивільного кодексу України та статтею 26  Закону України «Про місцеве самоврядування в Україні», Земельним Кодексом України, статтею 19 Закону України «Про оренду землі»,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Законом України «Про  порядок  виділення в натурі (на місцевості) земельних ділянок власникам земельних часток (паїв)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Надати дозвіл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Код ЄДРПОУ 37720622) на розроблення технічної документації із землеустро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до встановлення (відновлення) меж неуспадкованих земельних ділянок (паїв) в натурі (на місцевості) реформованого КСП «Перемога» на території Небізького старостинського округу (біля с. Небіж) Хорошівського району Житомирської області з подальшою передачею в оренду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shd w:fill="FFFFFF" w:val="clear"/>
        <w:spacing w:lineRule="auto" w:line="24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2. ФГ «Полісся-К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становити термін дії наданого дозволу в п. 1 даного рішення на період 1 (один) рік з дати прийняття цього рішення.</w:t>
      </w:r>
    </w:p>
    <w:p>
      <w:pPr>
        <w:pStyle w:val="Normal"/>
        <w:shd w:fill="FFFFFF" w:val="clear"/>
        <w:spacing w:lineRule="auto" w:line="240" w:before="0" w:after="16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16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Г.Л. Рудю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надання дозволу на розроблення технічної документації із землеустрою ФГ «Полісся-К», щодо встановлення (відновлення) меж неуспадкованих земельних ділянок (паїв) в натурі (на місцевості) з подальшою передачею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14 грудня 2020 року № 78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98"/>
        <w:gridCol w:w="2902"/>
        <w:gridCol w:w="267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ий номе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 (га.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зьменко Олександр Федо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22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іваченко Володимир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8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84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анченко Павліна Адам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80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алюк Антоніна Іван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9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7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люк Михайло Дми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79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ун Світлана Анатол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8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щук Микола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8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49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чина Ніна Феодос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0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86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йтюк Микола Пе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94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формація відсут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6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ліщук Розалія Серг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8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нчевський Йосип Іва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0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4,9413 га.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8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20:00Z</dcterms:created>
  <dc:creator>ZEMVIDDIL</dc:creator>
  <dc:description/>
  <cp:keywords/>
  <dc:language>en-US</dc:language>
  <cp:lastModifiedBy>ZEMVIDDIL</cp:lastModifiedBy>
  <dcterms:modified xsi:type="dcterms:W3CDTF">2021-11-19T06:35:00Z</dcterms:modified>
  <cp:revision>12</cp:revision>
  <dc:subject/>
  <dc:title/>
</cp:coreProperties>
</file>