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амойленку Я.Р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йленко Я.Р. (вх. № 644 від 25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Самойленко Ярослава Руслановича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амойленку Ярославу Русл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амойленку Ярославу Русл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Самойленку Ярославу Руслановичу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8865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4:00Z</dcterms:modified>
  <cp:revision>21</cp:revision>
  <dc:subject/>
  <dc:title/>
</cp:coreProperties>
</file>