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81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равченко Оксані Валеріївні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вченко О.В.(вх. № 357 від 15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равченко Оксані Валері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Кравченко Оксані Валері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Кравченко Оксана Валерії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6-04T14:50:00Z</cp:lastPrinted>
  <dcterms:modified xsi:type="dcterms:W3CDTF">2021-06-15T08:32:00Z</dcterms:modified>
  <cp:revision>40</cp:revision>
  <dc:subject/>
  <dc:title/>
</cp:coreProperties>
</file>