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5 березня 2017 року</w:t>
        <w:tab/>
        <w:t xml:space="preserve">                                                                                              № 5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о розгляд доручення Першог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йонної державної адміністраці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виконання рішення колегі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айдержадміністрації від 17.02.2017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доручення Першого заступника районної державної адміністрації на виконання рішення колегії райдержадміністрації від 17.02.2017 «Про стан організації  контролю за виконання актів, доручень Президента України, Кабінету Міністрів України та власних документів в структурних підрозділах райдержадміністрації, виконавчих комітетах сільських, селищних рад ОТГ за 2016 рік», керуючись ст.38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Доручення Першого заступника районної державної адміністрації на виконання рішення колегії райдержадміністрації від 17.02.2017 «Про стан організації  контролю за виконання актів, доручень Президента України, Кабінету Міністрів України та власних документів в структурних підрозділах райдержадміністрації, виконавчих комітетах сільських, селищних рад ОТГ за 2016 рік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ст дору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илити роботу щодо здійснення аналізу за станом виконання завдань, визначених розпорядженнями та дорученнями голів обласної та районної державних адміністраці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виконкому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агального відді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>
          <w:trHeight w:val="1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ити виконавську дисципліну в питаннях оперативності, системності, якості виконання завдань та інформування про їх виконання відповідно до вимог регламенту ючих документі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ати стан виконавської дисципліни на засіданнях виконкомів не рідше 2 разів на рік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виконком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магати від виконавців правильного реагування на вимоги резолюції голови </w:t>
            </w:r>
            <w:r>
              <w:rPr>
                <w:sz w:val="24"/>
                <w:szCs w:val="24"/>
                <w:lang w:val="uk-UA"/>
              </w:rPr>
              <w:t>селищної ради</w:t>
            </w:r>
            <w:r>
              <w:rPr>
                <w:sz w:val="24"/>
                <w:szCs w:val="24"/>
              </w:rPr>
              <w:t>, чіткого і повного її виконан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загального відді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о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Normal"/>
        <w:tabs>
          <w:tab w:val="clear" w:pos="708"/>
          <w:tab w:val="left" w:pos="35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6:00Z</dcterms:created>
  <dc:creator>User</dc:creator>
  <dc:description/>
  <dc:language>en-US</dc:language>
  <cp:lastModifiedBy>komp</cp:lastModifiedBy>
  <cp:lastPrinted>2017-03-14T09:59:00Z</cp:lastPrinted>
  <dcterms:modified xsi:type="dcterms:W3CDTF">2017-03-30T08:56:00Z</dcterms:modified>
  <cp:revision>3</cp:revision>
  <dc:subject/>
  <dc:title/>
</cp:coreProperties>
</file>