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ять п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 лютого 2018 ро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 5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Про передачу земельних діля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державної власності 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комунальну власні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статей 1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117, 122 Земельного кодексу України, розпорядження Кабінету Міністрів України від 31.01.2018 № 60-р “Питання передачі земельних ділянок сільськогосподарського призначення державної власності у комунальну власність об’єднаних територіальних громад”, керуючись статтями 26, 59 Закону України “Про місцеве самоврядування в Україні”,  об’єднана територіальна громад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Р І Ш И Л А :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оручити виконавчому комітету Новоборівської селищної ради звернутися до Головного управління Держгеокадастру у Житомирській області з клопотанням про передачу у комунальну власність земельних ділянок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ільськогосподарського призначення державної власності орієнтов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ею 4300 га., які розташовані на території Новоборівської селищ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center"/>
        <w:rPr>
          <w:rFonts w:ascii="Times New Roman CYR" w:hAnsi="Times New Roman CYR" w:cs="Times New Roman CYR"/>
          <w:sz w:val="28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 w:eastAsia="en-GB"/>
        </w:rPr>
        <w:t>Селищний голова                                                  Г.Л.</w:t>
      </w:r>
      <w:r>
        <w:rPr>
          <w:rFonts w:cs="Times New Roman CYR" w:ascii="Times New Roman CYR" w:hAnsi="Times New Roman CYR"/>
          <w:b/>
          <w:sz w:val="28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 w:eastAsia="en-GB"/>
        </w:rPr>
        <w:t>Рудюк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center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  <w:t xml:space="preserve">Боровський </w:t>
      </w:r>
      <w:r>
        <w:rPr>
          <w:rFonts w:cs="Times New Roman CYR" w:ascii="Times New Roman CYR" w:hAnsi="Times New Roman CYR"/>
          <w:sz w:val="18"/>
          <w:szCs w:val="24"/>
          <w:lang w:eastAsia="en-GB"/>
        </w:rPr>
        <w:t>9 52 54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5:00Z</dcterms:created>
  <dc:creator>ZEMVIDDIL</dc:creator>
  <dc:description/>
  <cp:keywords/>
  <dc:language>en-US</dc:language>
  <cp:lastModifiedBy>ZEMVIDDIL</cp:lastModifiedBy>
  <cp:lastPrinted>2018-02-22T08:31:00Z</cp:lastPrinted>
  <dcterms:modified xsi:type="dcterms:W3CDTF">2018-02-22T06:41:00Z</dcterms:modified>
  <cp:revision>6</cp:revision>
  <dc:subject/>
  <dc:title/>
</cp:coreProperties>
</file>