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учаснику бойових дій гр. Жук Євгену Ігор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Жук Євгена Ігоровича (вх. № 598, від 09.08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876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Жук Євгенію Ігоровичу, для ведення особистого селянського господарства 01.03, кадастровий номер 1821183400:04:002:0654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твердити поділ земельної ділянки загальною площею 17,0463 га., кадастровий номер 1821183400:04:002:0473, яка знаходиться на території Новоборівської селищної ради, Житомирському районі, Житомирської області, на 7 (сім) земельних ділянок в тому числі: 1 (перша) земельна ділянка площею 0,1623 га. кадастровий номер 1821183400:04:002:0655, 2 (друга) земельна ділянка площею 1,8760 га. кадастровий номер 1821183400:04:002:0653, 3 (третя) земельна ділянка площею 1,8760 га. кадастровий номер 1821183400:04:002:0650, 4 (четверта) земельна ділянка площею 7,5040 га. кадастровий номер 1821183400:04:002:0649, 5 (п’ята) земельна ділянка площею 1,8760 га. кадастровий номер 1821183400:04:002:0652, 6 (шоста) земельна ділянка площею 1,8760 га. кадастровий номер 1821183400:04:002:0651, 7 (сьома) земельна ділянка площею 1,8760 га. кадастровий номер 1821183400:04:002:0654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8760  га., кадастровий номер 1821183400:04:002:0654 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к Євгенію Ігоровичу земельну ділянку площею 1,8760  га., кадастровий номер 1821183400:04:002:0654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Жук Євгенію Іго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Громадянину Жук Євгенію Ігор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аращук О. 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_viddil</cp:lastModifiedBy>
  <cp:lastPrinted>2021-07-15T10:56:00Z</cp:lastPrinted>
  <dcterms:modified xsi:type="dcterms:W3CDTF">2021-08-09T10:39:00Z</dcterms:modified>
  <cp:revision>66</cp:revision>
  <dc:subject/>
  <dc:title/>
</cp:coreProperties>
</file>