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№ 3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о припинення дії договорів оренди земельних ділянок сільськогосподарського призначення (неуспадкованих паїв) укладених з 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ПрАТ «Оранта»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клопотання ПрАТ «Оран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тею 19 Закону України «Про оренду землі», статтею 31 Закону України «Про оренду землі»,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14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сільськогосподарського призначення (неуспадкованого паю) укладеного з Приватним акціонерним товариством «Оранта» за згодою сторін на земельну ділянку: площею 2,8671 га., кадастровий номер 1821183000:05:001:0078 розташованої на території Кропивнянського старостинського округу (за межами населеного пункту Кропивня) Новоборівської селищної територіальної громади, Хорошівського району, Житомирської області, яка належала померлому Ковальчуку Василю Петровичу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-14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сільськогосподарського призначення (неуспадкованого паю) укладеного з Приватним акціонерним товариством «Оранта» за згодою сторін на земельну ділянку: площею 2,8802 га., кадастровий номер 1821183000:05:002:0165 розташованої на території Кропивнянського старостинського округу (за межами населеного пункту Кропивня) Новоборівської селищної територіальної громади, Хорошівського району, Житомирської області, яка належала померлій Нечипоренко Софії Павл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-142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звернутись до Державного реєстратора з  заявою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-14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2:00Z</dcterms:created>
  <dc:creator>ZEMVIDDIL</dc:creator>
  <dc:description/>
  <cp:keywords/>
  <dc:language>en-US</dc:language>
  <cp:lastModifiedBy>ZEMVIDDIL</cp:lastModifiedBy>
  <cp:lastPrinted>2021-06-11T10:53:00Z</cp:lastPrinted>
  <dcterms:modified xsi:type="dcterms:W3CDTF">2021-11-19T07:44:00Z</dcterms:modified>
  <cp:revision>14</cp:revision>
  <dc:subject/>
  <dc:title/>
</cp:coreProperties>
</file>