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22 лютого 2017 року</w:t>
        <w:tab/>
        <w:t xml:space="preserve">                                                                                              № 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20 від 26.01.2017 року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«Про затвердження плану Заході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відзначення 100 - річчя подій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країнської революції 1917-1921 рокі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вшанування пам’яті її учасникі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період до 2021 року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20 від 26.01.2017 року «Про затвердження плану Заходів з відзначення 100 - річчя подій Української революції 1917-1921 років та вшанування пам’яті її учасників на період до 2021 року», керуючись ст.ст.28, 32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20 від 26.01.2017 року «Про затвердження плану Заходів з відзначення 100 - річчя подій Української революції 1917-1921 років та вшанування пам’яті її учасників на період до 2021 року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Затвердити План заходів з відзначення 100 - річчя подій Української революції 1917-1921 років та вшанування пам’яті її учасників на період до 2021 року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Начальнику відділу освіти, охорони здоров’я та соціально-культурної сфери – Магдич Л.А. забезпечити виконання плану заход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0" w:leader="none"/>
        </w:tabs>
        <w:ind w:firstLine="708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User</dc:creator>
  <dc:description/>
  <dc:language>en-US</dc:language>
  <cp:lastModifiedBy>komp</cp:lastModifiedBy>
  <cp:lastPrinted>2017-03-01T16:29:00Z</cp:lastPrinted>
  <dcterms:modified xsi:type="dcterms:W3CDTF">2017-03-09T07:46:00Z</dcterms:modified>
  <cp:revision>2</cp:revision>
  <dc:subject/>
  <dc:title/>
</cp:coreProperties>
</file>