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04825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5" r="-7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в'ята сесія 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8 вересня 2021 року                                                                                                                 № 391</w:t>
      </w:r>
    </w:p>
    <w:p>
      <w:pPr>
        <w:pStyle w:val="Normal"/>
        <w:tabs>
          <w:tab w:val="clear" w:pos="708"/>
          <w:tab w:val="left" w:pos="86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11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проведення інвентаризації земель в межах території Новоборівської селищної територіальної громади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 метою встановлення місця розташування об’єктів землеустрою, їх меж, розмірів, правового статусу, виявлення земель, що не використовуються, використовуються нераціонально або не за цільовим призначенням, виявлення і консервації деградованих сільськогосподарських угідь і забруднених земель, встановлення кількісних та якісних характеристик земель, необхідних для ведення Державного земельного кадастру, здійснення державного контролю за використанням та охороною земель і прийняття на їх основі відповідних рішень, керуючись ст. 26 Закону України «Про місцеве самоврядування в Україні», ст.12, 83, 122, 184, 209 Земельного кодексу України, ст.26, 35 ЗУ «Про землеустрій», Постановою Кабінету Міністрів України від 05 червня 2019 року № 476 «Про затвердження Порядку проведення інвентаризації земель та визнання такими, що втратили чинність, деяких постанов Кабінету Міністрів Україн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раховуючи рішення № 853, від 24 січня 2019 року,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сти інвентаризацію земель в межах території Новоборівської селищної територіальної громади, орієнтовною загальною площею 209,8 км.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2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інансування робіт по розробленню землевпорядної документації здійснити за рахунок коштів,  які надійшли у порядку відшкодування втрат сільськогосподарського і лісогосподарського виробництва до бюджету Новоборівської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ої територіальної громади відповідно до статті 209 Земельного кодексу Україн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виконанням даного рішення покласти на постійну комісію селищної ради з питань регулювання земельних відносин та охорони навколишнього середовищ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елищний голова                                                                        Григорій РУДЮ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1:55:00Z</dcterms:created>
  <dc:creator>ZEMVIDDIL</dc:creator>
  <dc:description/>
  <cp:keywords/>
  <dc:language>en-US</dc:language>
  <cp:lastModifiedBy>ZEMVIDDIL</cp:lastModifiedBy>
  <cp:lastPrinted>2021-10-08T13:47:00Z</cp:lastPrinted>
  <dcterms:modified xsi:type="dcterms:W3CDTF">2021-11-19T08:05:00Z</dcterms:modified>
  <cp:revision>23</cp:revision>
  <dc:subject/>
  <dc:title/>
</cp:coreProperties>
</file>