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'я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3 березня 2021 року                                                                                                                 № 18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Про розгляд заяви учасника бойових дій Кравчука Олександра Вікторовича щодо виділення земельної ділянки для ведення особистого селянського господарс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авчука О.В.. (вх. № 49 від 22.02.2021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Кравчуку Олександру Віктор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Житомир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Кравчуку Олександру Віктор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 Кравчук Олександр Вікторович,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dcterms:modified xsi:type="dcterms:W3CDTF">2021-11-19T06:55:00Z</dcterms:modified>
  <cp:revision>24</cp:revision>
  <dc:subject/>
  <dc:title/>
</cp:coreProperties>
</file>