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іваченко Ользі Дмит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іваченко О.Д. (вх. № 15, від 22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1,5878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іваченко Ользі Дмитрівні, для ведення особистого селянського господарства 01.03, кадастровий номер 1821183400:04:001:022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5878 га., кадастровий номер 1821183400:04:001:022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Сіваченко Ольги Дмитрівні земельну ділянку площею 1,5878 га., кадастровий номер 1821183400:04:001:022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Сіваченко Ользі Дмит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Сіваченко Ользі Дмитр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Сіваченко О.Д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11-19T06:45:00Z</dcterms:modified>
  <cp:revision>33</cp:revision>
  <dc:subject/>
  <dc:title/>
</cp:coreProperties>
</file>