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/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1.7pt" filled="f" o:ole="">
            <v:imagedata r:id="rId3" o:title=""/>
          </v:shape>
          <o:OLEObject Type="Embed" ProgID="" ShapeID="ole_rId2" DrawAspect="Content" ObjectID="_33529706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БОР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ДАРСЬКО - ВОЛИНСЬКОГО  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від  19 квітня 2015 року                                                                                 №  </w:t>
      </w:r>
      <w:r>
        <w:rPr>
          <w:rFonts w:cs="Times New Roman" w:ascii="Times New Roman" w:hAnsi="Times New Roman"/>
          <w:sz w:val="28"/>
          <w:lang w:val="uk-UA"/>
        </w:rPr>
        <w:t>66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Про надання </w:t>
      </w:r>
      <w:r>
        <w:rPr>
          <w:rFonts w:cs="Times New Roman" w:ascii="Times New Roman" w:hAnsi="Times New Roman"/>
          <w:b/>
          <w:sz w:val="28"/>
          <w:lang w:val="uk-UA"/>
        </w:rPr>
        <w:t>дозволу на приєдн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до централізованої каналізації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Розглянувши заяву ФОП Пишнюк С.І. про приєднання магазину «Кошик» до централізованої каналізації,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. 30 Закону України «Про місцеве самоврядування в Україні» п. 1.7. Наказу № 65 від 01.07.1994 р. «Про затвердження Правил користування системами комунального водопостачання та водовідведення в містах та селищах України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ділом  13 правил благоустрою смт. Нова Боров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онком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В И Р І Ш И 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ати дозвіл фізичній особі-підприємцю Пишнюк Софії Іванівні на виготовлення технічних умов для приєднання індивідуальної каналізації магазину «Кошик», розташованого за адресою: смт. Нова Борова                       вул. Пушкіна,144 до централізованої каналізації;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ФОП Пишнюк С.І.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вернутись в Новоборівське ЖКП (директор Гнітецький М.Й.) для отримання вищезазначених технічних умов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ібрати пакет документів для отримання дозволу  на проведення земляних робіт на території смт. Нова Борова.</w:t>
      </w:r>
    </w:p>
    <w:p>
      <w:pPr>
        <w:pStyle w:val="Style1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нтроль за виконанням рішення покласти на заступника селищного голови по роботі виконавчих органів </w:t>
      </w:r>
      <w:r>
        <w:rPr>
          <w:rFonts w:cs="Times New Roman" w:ascii="Times New Roman" w:hAnsi="Times New Roman"/>
          <w:sz w:val="28"/>
          <w:lang w:val="uk-UA"/>
        </w:rPr>
        <w:t>Р.І. Семені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Селищний голова                              Рудюк Г.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ла секретар виконкому: А.В. Жарчин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3:00Z</dcterms:created>
  <dc:creator>Customer</dc:creator>
  <dc:description/>
  <dc:language>en-US</dc:language>
  <cp:lastModifiedBy>Zemlemir</cp:lastModifiedBy>
  <cp:lastPrinted>2016-04-26T14:59:00Z</cp:lastPrinted>
  <dcterms:modified xsi:type="dcterms:W3CDTF">2016-05-20T12:23:00Z</dcterms:modified>
  <cp:revision>2</cp:revision>
  <dc:subject/>
  <dc:title/>
</cp:coreProperties>
</file>