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ОВОБОРІВСЬКА  СЕЛИЩН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ЖИТОМИРСЬКОЇ 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ся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1 жовтня 2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року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№ 4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 дозволу гр. Гордюшину Руслану Олександровичу на виготовлення землевпорядної документації із землеуст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нувши заяв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дюшина Р.О. (вх. № 596 від 05.08.2021 року), керуючись статтями 12, 20, 22, 116, 118, 121 Земельного Кодексу України ст. 50 Закону України «Про землеустрій», наказом Державного комітету України із земельних ресурсів №548 від 23.07.2010 року «Про затвердження Класифікації видів цільового призначення земель» та статтею 26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ищна рад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И Р І Ш И Л А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дати дозвіл гр. Гордюшину Руслану Олександровичу на виготовлення проекту землеустрою щодо відведення земельної ділянки площею 1,5878 га. із метою зміни цільового призначення за рахунок земель комунальної власності (16.00 – земель запасу (земельні ділянки кожної категорії земель, які не надані у власність або користування громадянам чи юридичним особам)) з подальшою передачею у власність  для ведення особистого селянського господарства (01.03), яка розташована на території Новоборівської селищної ради, Житомирського  району, Житомирської області, кадастровий номер: 1821183400:04:001:0230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Громадянину Гордюшину Руслану Олександровичу якому надано дозвіл на виготовлення відповідної документації із землеустрою, звернутися до проектних організацій, що володіють необхідним технічним і технологічним забезпеченням для проведення комплексу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готовлений проект землеустрою надати до Новоборівської селищної ради для подальшого розгляду та затвердження селищною радо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тановити термін дії наданого дозволу даного рішення на період 1 (одного) року з дати прийняття цього ріш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 випадку, коли громадянин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дюшину Руслану Олександровичу якому надано дозвіл на виготовлення проекту землеустрою щодо відведення земельної ділянки у відповідності даног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ішення не надасть у вказаний термін погоджену документацію із землеустрою на затвердження до Новоборівської селищної ради, дозвіл вважатиметься анульова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иконанням даного рішення покласти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ищний голова                                                              Григорій РУДЮК</w:t>
      </w:r>
    </w:p>
    <w:p>
      <w:pPr>
        <w:pStyle w:val="Normal"/>
        <w:spacing w:lineRule="auto" w:line="240" w:before="0" w:after="0"/>
        <w:ind w:right="84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аращук О. тел. </w:t>
      </w:r>
      <w:r>
        <w:rPr>
          <w:rFonts w:cs="Times New Roman" w:ascii="Times New Roman" w:hAnsi="Times New Roman"/>
          <w:color w:val="000000"/>
          <w:sz w:val="20"/>
          <w:szCs w:val="20"/>
          <w:shd w:fill="FBFBFB" w:val="clear"/>
        </w:rPr>
        <w:t xml:space="preserve">(04145) </w:t>
      </w:r>
      <w:r>
        <w:rPr>
          <w:rFonts w:cs="Times New Roman" w:ascii="Times New Roman" w:hAnsi="Times New Roman"/>
          <w:sz w:val="20"/>
          <w:szCs w:val="20"/>
        </w:rPr>
        <w:t>9 54 33</w:t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35:00Z</dcterms:created>
  <dc:creator>ZEMVIDDIL</dc:creator>
  <dc:description/>
  <cp:keywords/>
  <dc:language>en-US</dc:language>
  <cp:lastModifiedBy>ZEMVIDDIL</cp:lastModifiedBy>
  <cp:lastPrinted>2021-01-04T11:39:00Z</cp:lastPrinted>
  <dcterms:modified xsi:type="dcterms:W3CDTF">2021-11-11T09:52:00Z</dcterms:modified>
  <cp:revision>60</cp:revision>
  <dc:subject/>
  <dc:title/>
</cp:coreProperties>
</file>