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ів оренди землі укладених з ТОВ «АКРІС-ГРУП»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заяви громадя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укладеного Новоборівською селищною радою з ТОВ «АКРІС-ГРУП» (Код ЄДРПОУ 41838145) на земельну ділянку площею 3,8615 га., кадастровий номер 1821183400:04:002:0132, розташованої на території Новоборівської селищної ради, яка належала померлій Перун Світлані Анатол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укладеного Новоборівською селищною радою з ТОВ «АКРІС-ГРУП» (Код ЄДРПОУ 41838145) на земельну ділянку площею 2,4925 га., кадастровий номер 1821186500:06:001:0155, розташованої на території Новоборівської селищної ради, яка належала померлому Осецькому Валерію Леонідович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звернутись до Державного реєстратора з  заявою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ZEMVIDDIL</dc:creator>
  <dc:description/>
  <cp:keywords/>
  <dc:language>en-US</dc:language>
  <cp:lastModifiedBy>ZEMVIDDIL</cp:lastModifiedBy>
  <cp:lastPrinted>2019-10-23T16:32:00Z</cp:lastPrinted>
  <dcterms:modified xsi:type="dcterms:W3CDTF">2021-04-14T06:09:00Z</dcterms:modified>
  <cp:revision>6</cp:revision>
  <dc:subject/>
  <dc:title/>
</cp:coreProperties>
</file>