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ев’ят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5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179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Heading1"/>
        <w:jc w:val="center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Style19"/>
        <w:spacing w:before="0" w:after="0"/>
        <w:rPr/>
      </w:pPr>
      <w:r>
        <w:rPr>
          <w:b/>
          <w:sz w:val="28"/>
          <w:szCs w:val="28"/>
        </w:rPr>
        <w:t>Про с</w:t>
      </w:r>
      <w:r>
        <w:rPr>
          <w:b/>
          <w:sz w:val="28"/>
          <w:szCs w:val="28"/>
          <w:lang w:val="uk-UA"/>
        </w:rPr>
        <w:t>творення робочої групи по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ці Герба та Прапора 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  ради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слухавши інформацію селищного голови Рудюка Г.Л. про створення робочої групи по розробці Герба та Прапора Новоборівської селищної ради  об’єднаної територіальної громади, керуючись  ст. 26, 60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“Про місцеве самоврядування в Україні”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9"/>
        <w:ind w:firstLine="1080"/>
        <w:jc w:val="both"/>
        <w:rPr/>
      </w:pPr>
      <w:r>
        <w:rPr>
          <w:sz w:val="28"/>
          <w:szCs w:val="28"/>
          <w:lang w:val="uk-UA"/>
        </w:rPr>
        <w:t>1. Створити робочу групу по розробці Герба та Прапора Новоборівської  селищної ради об’єднаної територіальної громади та затвердити її склад (додаток 1).</w:t>
      </w:r>
    </w:p>
    <w:p>
      <w:pPr>
        <w:pStyle w:val="Style19"/>
        <w:spacing w:before="0" w:after="0"/>
        <w:ind w:firstLine="1080"/>
        <w:jc w:val="both"/>
        <w:rPr/>
      </w:pPr>
      <w:r>
        <w:rPr>
          <w:sz w:val="28"/>
          <w:szCs w:val="28"/>
          <w:lang w:val="uk-UA"/>
        </w:rPr>
        <w:t>2. Результати роботи вищевказаної групи розмістити на веб-сайті Новоборівської селищної ради ОТГ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селищного голови по роботі виконавчих органів Стретовича О.О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 xml:space="preserve">до рішення № 179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9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І скликання від 25.10.2016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 групи по розробці Герба та Прапо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 ради ОТ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третович  Олександр  Олександрович</w:t>
        <w:tab/>
        <w:tab/>
        <w:t xml:space="preserve">голова робочої групи,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по роботі виконавчих орган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дич  Людмила  Анисимівна</w:t>
        <w:tab/>
        <w:t>заступник робочої групи, начальник відділу освіти, охорони здоров’я та соціально-культурної сфе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имон  Галина  Станіславівна</w:t>
        <w:tab/>
        <w:tab/>
        <w:tab/>
        <w:t xml:space="preserve">секретар робочої групи,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йнчуківська  Марія  Фердинатівна </w:t>
        <w:tab/>
        <w:t>заступник директора Новоборівської гімназії з В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мич  Ірина  Михайлівна </w:t>
        <w:tab/>
        <w:t>заступник директора Новоборівського ЗНЗ-ліцею  з В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жова  Людмила Володимирівна</w:t>
        <w:tab/>
        <w:t>директор Новоборівського будинку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яченко  Олександр  Сергійович</w:t>
        <w:tab/>
        <w:t>старший музейний доглядач Новоборівського історико-краєзнавчого муз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бут  Микола  Володимирович</w:t>
        <w:tab/>
        <w:t>депутат в/о № 16</w:t>
      </w:r>
    </w:p>
    <w:p>
      <w:pPr>
        <w:pStyle w:val="Normal"/>
        <w:tabs>
          <w:tab w:val="clear" w:pos="708"/>
          <w:tab w:val="left" w:pos="55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яр  Сергій  Валентинович</w:t>
        <w:tab/>
        <w:t>депутат в/о № 5</w:t>
      </w:r>
    </w:p>
    <w:p>
      <w:pPr>
        <w:pStyle w:val="Normal"/>
        <w:tabs>
          <w:tab w:val="clear" w:pos="708"/>
          <w:tab w:val="left" w:pos="55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шківська  Валентина  Анатоліївна</w:t>
        <w:tab/>
        <w:t>в/о старости</w:t>
      </w:r>
    </w:p>
    <w:p>
      <w:pPr>
        <w:pStyle w:val="Normal"/>
        <w:tabs>
          <w:tab w:val="clear" w:pos="708"/>
          <w:tab w:val="left" w:pos="55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о  Микола  Миколайович</w:t>
        <w:tab/>
        <w:t>в/о старости</w:t>
      </w:r>
    </w:p>
    <w:p>
      <w:pPr>
        <w:pStyle w:val="Normal"/>
        <w:tabs>
          <w:tab w:val="clear" w:pos="708"/>
          <w:tab w:val="left" w:pos="55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ьчук  Сергій  Петрович</w:t>
        <w:tab/>
        <w:t>в/о старости</w:t>
      </w:r>
    </w:p>
    <w:p>
      <w:pPr>
        <w:pStyle w:val="Normal"/>
        <w:tabs>
          <w:tab w:val="clear" w:pos="708"/>
          <w:tab w:val="left" w:pos="55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мет  Станіслав  Фелінардович</w:t>
        <w:tab/>
        <w:t>в/о старос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7:00Z</dcterms:created>
  <dc:creator>www.nova-borova.com.ua</dc:creator>
  <dc:description/>
  <cp:keywords/>
  <dc:language>en-US</dc:language>
  <cp:lastModifiedBy>komp</cp:lastModifiedBy>
  <cp:lastPrinted>2016-11-07T16:25:00Z</cp:lastPrinted>
  <dcterms:modified xsi:type="dcterms:W3CDTF">2016-11-17T14:47:00Z</dcterms:modified>
  <cp:revision>2</cp:revision>
  <dc:subject/>
  <dc:title/>
</cp:coreProperties>
</file>