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Литвинчуку Володимиру Павл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Литвинчука В.П. (вх. № 21, від 25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Литвинчуку Володимиру Павловичу для ведення особистого селянського господарства 01.03, кадастровий номер 1821183000:05:001:181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000:05:001:181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Литвинчук Володимиру Павловича земельну ділянку площею 2,0000 га., кадастровий номер 1821183000:05:001:181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Литвинчуку Володимиру Павл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Литвинчуку Володимиру Павл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Литвинчуку В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01-26T07:10:00Z</dcterms:modified>
  <cp:revision>34</cp:revision>
  <dc:subject/>
  <dc:title/>
</cp:coreProperties>
</file>