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омачуку Сергію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Ломачука С.О. (вх. № 624, від 03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11,6354 га., кадастровий номер 1821186500:06:001:0605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2,0000 га. кадастровий номер 1821186500:06:001:0760, 2 (друга) земельна ділянка площею 2,0000 га. кадастровий номер 1821186500:06:001:0759, 3 (третя) земельна ділянка площею 7,6354га. кадастровий номер 1821186500:06:001:075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Ломачуку Сергію Олександровичу, для ведення особистого селянського господарства (01.03), кадастровий номер 1821186500:06:001:0760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мачуку Сергію Олександровичу земельну ділянку площею 2,0000 га., кадастровий номер 1821186500:06:001:076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омачуку Сергію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омачуку Сергію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Ломачуку С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9-14T11:56:00Z</dcterms:modified>
  <cp:revision>75</cp:revision>
  <dc:subject/>
  <dc:title/>
</cp:coreProperties>
</file>