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 проекту рішення 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 внесення  змін  до селищного бюдж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рі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ід 11.04.2018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Бюджетного кодексу України,  пункту 23 частини 1 статті 26 Закону України „Про місцеве самоврядування в Україні”  на розгляд селищної ради пропонується проект рішення щодо внесення змін до рішення селищної ради від 22.12.2017 №487 «Про селищний бюджет на 2018 рік», рішення від 25.01.2018р.№526 «Про внесення змін до селищного бюджету на 2018 рік» та рішення від 20.02.2018р.№563 «Про внесення змін до селищного бюджету на 2018 рік», згідно з наступним поясненням до проекту рішення.</w:t>
      </w:r>
    </w:p>
    <w:p>
      <w:pPr>
        <w:pStyle w:val="TextBody"/>
        <w:tabs>
          <w:tab w:val="left" w:pos="8640" w:leader="none"/>
          <w:tab w:val="left" w:pos="992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ґрунтування необхідності підготовки проекту рішення.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збалансованості показників селищного бюджету з обласним бюджетом при зміні обсягів міжбюджетних трансфертів для ОТГ смт. Нова Борова, виконання норм Бюджетного кодексу України в частині розподілу видатків бюджету розвитку за об’єктами, для максимального забезпечення виконання функцій та виконання першочергових завдань розпорядників коштів селищного бюджету, необхідно скоригувати бюджетні призначення.  </w:t>
      </w:r>
    </w:p>
    <w:p>
      <w:pPr>
        <w:pStyle w:val="Normal"/>
        <w:tabs>
          <w:tab w:val="clear" w:pos="708"/>
          <w:tab w:val="left" w:pos="14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7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 і завдання підготовки проекту рішення.</w:t>
      </w:r>
    </w:p>
    <w:p>
      <w:pPr>
        <w:pStyle w:val="Normal"/>
        <w:tabs>
          <w:tab w:val="clear" w:pos="708"/>
          <w:tab w:val="left" w:pos="851" w:leader="none"/>
        </w:tabs>
        <w:ind w:left="78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несення змін до селищного бюджету з метою вирішення важливих першочергових питань: </w:t>
      </w:r>
      <w:r>
        <w:rPr>
          <w:bCs/>
          <w:sz w:val="28"/>
          <w:szCs w:val="28"/>
        </w:rPr>
        <w:t>ефективний розподіл фінансового ресурсу</w:t>
      </w:r>
      <w:r>
        <w:rPr>
          <w:sz w:val="28"/>
          <w:szCs w:val="28"/>
        </w:rPr>
        <w:t>, перерозподіл затверджених видатків, уточнення бюджетної класифікації доходів та видатків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ропонується спрямувати на проведення витрат 1 700,000 тис.грн. вільних залишків бюджетних коштів загального фонду селищного бюджету, що склалися на 01.01.2018р., т.ч. залишок коштів освітньої субвенції в сумі 1 200,000 тис.грн.</w:t>
      </w:r>
    </w:p>
    <w:p>
      <w:pPr>
        <w:pStyle w:val="Normal"/>
        <w:tabs>
          <w:tab w:val="clear" w:pos="708"/>
          <w:tab w:val="left" w:pos="567" w:leader="none"/>
        </w:tabs>
        <w:ind w:left="10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понується  внести зміни в дохідні джерела  селищного бюджет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i/>
          <w:sz w:val="28"/>
          <w:szCs w:val="28"/>
          <w:u w:val="single"/>
        </w:rPr>
        <w:t>Збільшити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1 582,319 тис. грн. дохідну частину селищного бюджету, у тому числі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загальному фонду</w:t>
      </w:r>
      <w:r>
        <w:rPr>
          <w:sz w:val="28"/>
          <w:szCs w:val="28"/>
        </w:rPr>
        <w:t xml:space="preserve"> –  збільшити на 1 359,319 тис.грн.:</w:t>
      </w:r>
    </w:p>
    <w:p>
      <w:pPr>
        <w:pStyle w:val="Normal"/>
        <w:tabs>
          <w:tab w:val="clear" w:pos="708"/>
          <w:tab w:val="left" w:pos="567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701" w:hanging="360"/>
        <w:jc w:val="both"/>
        <w:rPr/>
      </w:pPr>
      <w:r>
        <w:rPr>
          <w:sz w:val="28"/>
          <w:szCs w:val="28"/>
        </w:rPr>
        <w:t xml:space="preserve">за рахунок субвенції </w:t>
      </w:r>
      <w:r>
        <w:rPr>
          <w:i/>
          <w:sz w:val="28"/>
          <w:szCs w:val="28"/>
        </w:rPr>
        <w:t>з місцевого бюджету на надання державної підтримки особам з особливими освітніми потребами</w:t>
      </w:r>
      <w:r>
        <w:rPr>
          <w:sz w:val="28"/>
          <w:szCs w:val="28"/>
        </w:rPr>
        <w:t xml:space="preserve"> за рахунок відповідної субвенції з державного бюджету на 113,350 тис.грн.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701" w:hanging="360"/>
        <w:jc w:val="both"/>
        <w:rPr/>
      </w:pPr>
      <w:r>
        <w:rPr>
          <w:sz w:val="28"/>
          <w:szCs w:val="28"/>
        </w:rPr>
        <w:t xml:space="preserve">за рахунок </w:t>
      </w:r>
      <w:r>
        <w:rPr>
          <w:i/>
          <w:sz w:val="28"/>
          <w:szCs w:val="28"/>
        </w:rPr>
        <w:t xml:space="preserve">субвенцій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 обласного бюджету</w:t>
      </w:r>
      <w:r>
        <w:rPr>
          <w:sz w:val="28"/>
          <w:szCs w:val="28"/>
        </w:rPr>
        <w:t xml:space="preserve">  на 308,000 тис.грн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депутатами обласної ради доручень виборців відповідно до програм, затверджених обласною радою на 2018 рік.</w:t>
      </w:r>
    </w:p>
    <w:p>
      <w:pPr>
        <w:pStyle w:val="Normal"/>
        <w:tabs>
          <w:tab w:val="clear" w:pos="708"/>
          <w:tab w:val="left" w:pos="567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70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</w:t>
      </w:r>
      <w:r>
        <w:rPr>
          <w:i/>
          <w:sz w:val="28"/>
          <w:szCs w:val="28"/>
        </w:rPr>
        <w:t>податкових та неподаткових надходжень до селищного бюджету</w:t>
      </w:r>
      <w:r>
        <w:rPr>
          <w:sz w:val="28"/>
          <w:szCs w:val="28"/>
        </w:rPr>
        <w:t xml:space="preserve"> на 937,969 тис. грн., в т. ч. збільшення надходжень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лати за землю – 437,969тис.грн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єдиного податку – 300,000тис.грн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цизного збору  - 200,000тис.грн.</w:t>
      </w:r>
    </w:p>
    <w:p>
      <w:pPr>
        <w:pStyle w:val="Normal"/>
        <w:tabs>
          <w:tab w:val="clear" w:pos="708"/>
          <w:tab w:val="left" w:pos="567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спеціальному фонду </w:t>
      </w:r>
      <w:r>
        <w:rPr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більшити на 223,000 тис. грн.: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 рахунок </w:t>
      </w:r>
      <w:r>
        <w:rPr>
          <w:i/>
          <w:sz w:val="28"/>
          <w:szCs w:val="28"/>
        </w:rPr>
        <w:t xml:space="preserve">субвенцій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 обласного бюджету</w:t>
      </w:r>
      <w:r>
        <w:rPr>
          <w:sz w:val="28"/>
          <w:szCs w:val="28"/>
        </w:rPr>
        <w:t xml:space="preserve">  на 23,000 тис.грн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депутатами обласної ради доручень виборців відповідно до програм, затверджених обласною радою на 2018 рік.;</w:t>
      </w:r>
    </w:p>
    <w:p>
      <w:pPr>
        <w:pStyle w:val="Normal"/>
        <w:tabs>
          <w:tab w:val="clear" w:pos="708"/>
          <w:tab w:val="left" w:pos="567" w:leader="none"/>
        </w:tabs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рахунок надходжень від продажу земельних ділянок несільськогосподарського призначення  на 200,000тис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iCs/>
          <w:sz w:val="28"/>
          <w:szCs w:val="28"/>
        </w:rPr>
        <w:t xml:space="preserve">Видаткову частину селищного бюджету ОТГ на 2018 рік пропонується </w:t>
      </w:r>
      <w:r>
        <w:rPr>
          <w:b/>
          <w:bCs/>
          <w:i/>
          <w:iCs/>
          <w:sz w:val="28"/>
          <w:szCs w:val="28"/>
          <w:u w:val="single"/>
        </w:rPr>
        <w:t xml:space="preserve">збільшити </w:t>
      </w:r>
      <w:r>
        <w:rPr>
          <w:sz w:val="28"/>
          <w:szCs w:val="28"/>
        </w:rPr>
        <w:t>на суму 3 282,319тис.грн.,  у тому числі видатки загального фонду на 318,000тис.грн., видатки спеціального фонду на 2 964,319 тис. грн. та  внести зміни до бюджетних призначень розпорядників коштів селищного бюджету на 2018 рік у розрізі  програмної класифікації видатків місцевого бюджету та у розрізі бюджетних програм.</w:t>
      </w:r>
    </w:p>
    <w:p>
      <w:pPr>
        <w:pStyle w:val="Normal"/>
        <w:ind w:left="10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онуються наступні змі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 загальному фонду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>318,000 тис. 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ПКВК МБ 0116030 «Організація благоустрою населених пунктів» </w:t>
      </w:r>
      <w:r>
        <w:rPr>
          <w:bCs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– 240,000</w:t>
      </w:r>
      <w:r>
        <w:rPr>
          <w:bCs/>
          <w:i/>
          <w:iCs/>
          <w:sz w:val="28"/>
          <w:szCs w:val="28"/>
        </w:rPr>
        <w:t xml:space="preserve"> тис. грн. в т.ч.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ридбання сміттєвих баків – 30,000 тис. грн. КЕКВ 2210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роведення поточного ремонту кладовища с.Небіж –                        30,000 тис.грн. КЕКВ 2240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облаштування мереж вуличного освітлення населених пунктів ОТГ -  100,000 тис.грн. КЕКВ 2240;</w:t>
        <w:tab/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ридбання обладнання та встановлення камер відеоспостереження – 80,000 тис.грн. КЕКВ 2240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sz w:val="28"/>
          <w:szCs w:val="28"/>
        </w:rPr>
        <w:t xml:space="preserve">ТПКВК МБ 0118130 «Забезпечення діяльності місцевої пожежної охорони» на 15,000 тис.грн., </w:t>
      </w:r>
      <w:r>
        <w:rPr>
          <w:bCs/>
          <w:sz w:val="28"/>
          <w:szCs w:val="28"/>
        </w:rPr>
        <w:t>- придбання меблів(роздвижні крісла), пожежного екіпірування, спорядження (пожежна каска), тонометра, КЕКВ 2210;</w:t>
      </w:r>
    </w:p>
    <w:p>
      <w:pPr>
        <w:pStyle w:val="Normal"/>
        <w:ind w:left="100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ТПКВК МБ 0111020 «Надання загальної середньої освіти загальноосвітніми навчальними закладами» на 3,000 тис</w:t>
      </w:r>
      <w:r>
        <w:rPr>
          <w:bCs/>
          <w:sz w:val="28"/>
          <w:szCs w:val="28"/>
        </w:rPr>
        <w:t>.</w:t>
      </w:r>
      <w:r>
        <w:rPr>
          <w:bCs/>
          <w:i/>
          <w:sz w:val="28"/>
          <w:szCs w:val="28"/>
        </w:rPr>
        <w:t>грн.: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овоборівській гімназії на придбання шкільної дошки для 1-А класу КЕКВ 2210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ТПКВК МБ 0112111 «Первинна медична допомога населенню, що надається центрами первинної медичної допомоги» на 50,000 тис.грн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ЕКВ 2282:</w:t>
      </w:r>
    </w:p>
    <w:p>
      <w:pPr>
        <w:pStyle w:val="Normal"/>
        <w:ind w:left="79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НЗ «Центр ПМСД» на придбання та встановлення металопластикових вікон і дверей для ФАП с.Фасова;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/>
          <w:sz w:val="28"/>
          <w:szCs w:val="28"/>
        </w:rPr>
        <w:t>ТПКВК МБ 0119800 «Субвенція з державного бюджету місцевому бюджету на виконання програми соціально-економічного розвитку регіонів» на 10,000 тис.грн. КЕКВ2620 :</w:t>
      </w:r>
    </w:p>
    <w:p>
      <w:pPr>
        <w:pStyle w:val="Normal"/>
        <w:ind w:left="792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а виконання селищної Програми профілактики злочинності на території Новоборівської селищної ОТГ на 2018-2020рр., Малинському МРВ Управління Служби безпеки України в Житомирській обл. на придбання пально-мастильних матеріалів, для забезпечення комплексу контррозвідувальних заходів, спрямованих на запобігання терористичної діяльності  на території Новоборівської ОТГ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 спеціальному фонду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2 964,319 тис.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ПКВК МБ 0119770 «Інші субвенції з місцевого бюджету» на 45,200тис.грн.КЕКВ 322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ередачу іншої субвенції до обласного бюджету на  співфінансування  придбання ангіографічного комплексу для КУ «Обласна клінічна лікарня ім.Гербачевського», за рахунок вільного залишку бюджетних коштів, що утворився станом на 01.01.2018р. з передачею коштів із загального фонду до бюджету розвитку (спеціального фонду);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ПКПК МБ 0119750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Субвенція з місцевого бюджету на співфінансування інвестиційних проектів» на 2 689,969 тис.грн. КЕКВ 3220 :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 співфінансування проекту «Реконструкція Новоборівського загальноосвітнього навчального заклад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ступенів- ліцею по вул.Освіти,7 в смт.Нова Борова» відповідно до рішення 25 сесії 7 скл.  від 20.02.2018р.№564 «Про співфінансування інвестиційних проектів, що можуть реалізовуватись за рахунок коштів ДФРР у 2018році», передача коштів із загального фонду до бюджету розвитку (спеціального фонду)          за рахунок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залучення залишку коштів освітньої субвенції , що склався на 01.01.2018р. – 1 200,000 тис.грн.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ахунок вільного залишку бюджетних коштів, що склався на 01.01.2018р. – 362,000тис.грн.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більшення податкових та неподаткових надходжень –  927,969 тис. грн.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 рахунок коштів бюджету розвитку – 200,000тис.гр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ТПКВК МБ 0111020 «Надання загальної середньої освіти загальноосвітніми навчальними закладами» на 23,000 тис</w:t>
      </w:r>
      <w:r>
        <w:rPr>
          <w:bCs/>
          <w:sz w:val="28"/>
          <w:szCs w:val="28"/>
        </w:rPr>
        <w:t>.</w:t>
      </w:r>
      <w:r>
        <w:rPr>
          <w:bCs/>
          <w:i/>
          <w:sz w:val="28"/>
          <w:szCs w:val="28"/>
        </w:rPr>
        <w:t>грн.:</w:t>
      </w:r>
    </w:p>
    <w:p>
      <w:pPr>
        <w:pStyle w:val="Style1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Новоборівській гімназії на придбання телевізора для 1-А класу на 7,000 тис.грн. КЕКВ 311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порному закладу «Новоборівський загальноосвітній навчальний заклад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ступенів- ліцей» на придбання електричної плити на 16,000 тис.грн. КЕКВ 3110;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ТПКВК МБ 0111161 «Забезпечення діяльності інших закладів у сфері освіти» на 113,350 тис.грн. КЕКВ 3110:</w:t>
      </w:r>
    </w:p>
    <w:p>
      <w:pPr>
        <w:pStyle w:val="Normal"/>
        <w:ind w:left="100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діл освіти,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та соціально-культурної сфери Новоборівської селищної ради» на оснащення класів інклюзивно – ресурсного центру, видатки розвитку - передача коштів із загального фонду до бюджету розвитку (спеціального фонду)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ind w:left="993" w:hanging="99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8"/>
          <w:szCs w:val="28"/>
        </w:rPr>
        <w:t>ТПКВК МБ 0117330 «Будівництво інших об’єктів соціальної та виробничої інфраструктури комунальної власності» на 92,800 тис.грн. КЕКВ 3142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коригування ПКД «Реконструкція очисних споруд» за рахунок вільного залишку бюджетних коштів, що склався на 01.01.2018р.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ередача коштів із загального фонду до бюджету розвитку (спеціального фонду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 урахуванням змін, що пропонуються, уточнений обсяг селищного бюджету Новоборівської ОТГ на 2018 рік складе:</w:t>
      </w:r>
    </w:p>
    <w:p>
      <w:pPr>
        <w:pStyle w:val="Normal"/>
        <w:ind w:left="993"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по доходах </w:t>
      </w:r>
      <w:r>
        <w:rPr>
          <w:bCs/>
          <w:sz w:val="28"/>
          <w:szCs w:val="28"/>
          <w:lang w:val="ru-RU"/>
        </w:rPr>
        <w:t>_</w:t>
      </w:r>
      <w:r>
        <w:rPr>
          <w:bCs/>
          <w:sz w:val="28"/>
          <w:szCs w:val="28"/>
          <w:u w:val="single"/>
          <w:lang w:val="ru-RU"/>
        </w:rPr>
        <w:t>48 898,269</w:t>
      </w:r>
      <w:r>
        <w:rPr>
          <w:sz w:val="28"/>
          <w:szCs w:val="28"/>
        </w:rPr>
        <w:t xml:space="preserve">тис.грн., у тому числі загальний фонд –  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ru-RU"/>
        </w:rPr>
        <w:t>47 740,319</w:t>
      </w:r>
      <w:r>
        <w:rPr>
          <w:sz w:val="28"/>
          <w:szCs w:val="28"/>
        </w:rPr>
        <w:t>тис.грн., спеціальний фонд – _</w:t>
      </w:r>
      <w:r>
        <w:rPr>
          <w:sz w:val="28"/>
          <w:szCs w:val="28"/>
          <w:u w:val="single"/>
        </w:rPr>
        <w:t>1 157,950</w:t>
      </w:r>
      <w:r>
        <w:rPr>
          <w:sz w:val="28"/>
          <w:szCs w:val="28"/>
        </w:rPr>
        <w:t>тис.грн. (доходи бюджету розвитку –_</w:t>
      </w:r>
      <w:r>
        <w:rPr>
          <w:sz w:val="28"/>
          <w:szCs w:val="28"/>
          <w:u w:val="single"/>
        </w:rPr>
        <w:t>819,950</w:t>
      </w:r>
      <w:r>
        <w:rPr>
          <w:sz w:val="28"/>
          <w:szCs w:val="28"/>
        </w:rPr>
        <w:t>тис.грн.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 видатках – _</w:t>
      </w:r>
      <w:r>
        <w:rPr>
          <w:sz w:val="28"/>
          <w:szCs w:val="28"/>
          <w:u w:val="single"/>
        </w:rPr>
        <w:t>50 598,269</w:t>
      </w:r>
      <w:r>
        <w:rPr>
          <w:sz w:val="28"/>
          <w:szCs w:val="28"/>
        </w:rPr>
        <w:t>тис.грн., у тому числі загальний фонд – _</w:t>
      </w:r>
      <w:r>
        <w:rPr>
          <w:sz w:val="28"/>
          <w:szCs w:val="28"/>
          <w:u w:val="single"/>
        </w:rPr>
        <w:t>46 359,000</w:t>
      </w:r>
      <w:r>
        <w:rPr>
          <w:sz w:val="28"/>
          <w:szCs w:val="28"/>
        </w:rPr>
        <w:t>тис. грн., спеціальний фонд – _</w:t>
      </w:r>
      <w:r>
        <w:rPr>
          <w:sz w:val="28"/>
          <w:szCs w:val="28"/>
          <w:u w:val="single"/>
        </w:rPr>
        <w:t>4 239,269</w:t>
      </w:r>
      <w:r>
        <w:rPr>
          <w:sz w:val="28"/>
          <w:szCs w:val="28"/>
        </w:rPr>
        <w:t xml:space="preserve">тис. грн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джерелах фінансування – із дефіцитом _</w:t>
      </w:r>
      <w:r>
        <w:rPr>
          <w:sz w:val="28"/>
          <w:szCs w:val="28"/>
          <w:u w:val="single"/>
        </w:rPr>
        <w:t>1 700,000</w:t>
      </w:r>
      <w:r>
        <w:rPr>
          <w:sz w:val="28"/>
          <w:szCs w:val="28"/>
        </w:rPr>
        <w:t>тис.грн., у тому числі по загальному фонду – із профіцитом _</w:t>
      </w:r>
      <w:r>
        <w:rPr>
          <w:sz w:val="28"/>
          <w:szCs w:val="28"/>
          <w:u w:val="single"/>
        </w:rPr>
        <w:t>1 381,319</w:t>
      </w:r>
      <w:r>
        <w:rPr>
          <w:sz w:val="28"/>
          <w:szCs w:val="28"/>
        </w:rPr>
        <w:t>тис.грн., по спеціальному фонду – із дефіцитом _</w:t>
      </w:r>
      <w:r>
        <w:rPr>
          <w:sz w:val="28"/>
          <w:szCs w:val="28"/>
          <w:u w:val="single"/>
        </w:rPr>
        <w:t>3 081,319</w:t>
      </w:r>
      <w:r>
        <w:rPr>
          <w:sz w:val="28"/>
          <w:szCs w:val="28"/>
        </w:rPr>
        <w:t xml:space="preserve">тис.грн. </w:t>
      </w:r>
    </w:p>
    <w:p>
      <w:pPr>
        <w:pStyle w:val="Normal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бухгалтерського облі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фінансової звітності – головний бухгалтер                          Л.С.Цюп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2" w:hanging="492"/>
      </w:pPr>
      <w:rPr>
        <w:i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59" w:hanging="492"/>
      </w:pPr>
      <w:rPr>
        <w:i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i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i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i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i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i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i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6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640" w:leader="none"/>
      </w:tabs>
      <w:ind w:right="90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23:00Z</dcterms:created>
  <dc:creator>user416</dc:creator>
  <dc:description/>
  <cp:keywords/>
  <dc:language>en-US</dc:language>
  <cp:lastModifiedBy>Пользователь Windows</cp:lastModifiedBy>
  <cp:lastPrinted>2018-04-03T09:05:00Z</cp:lastPrinted>
  <dcterms:modified xsi:type="dcterms:W3CDTF">2018-04-03T06:36:00Z</dcterms:modified>
  <cp:revision>96</cp:revision>
  <dc:subject/>
  <dc:title/>
</cp:coreProperties>
</file>