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продспоживслужба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Б.Грінченка, 1, м. Київ, 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П скарж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а адреса: (обов'яз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ий теле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а адреса: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р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ертаюся до Вас у зв'язку з порушенням мої прав у _______________(категорія закладу: супермаркет, магазин, аптека тощо), який розташований за адресою (фактична адреса закладу):_____________________________ та належить ______________ (ПП,ФОП, ТОВ, тощо, інформація про власника має бути зазначена у куточку покупця, чи на чеку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_________ (дата) прийшовши у даний заклад, я заходів придбати__________ (найменування товару). Вибравши товар, на касі я вирішив розрахуватись банківською карткою, але мені відмовили мотивуючи тим, щ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</w:rPr>
        <w:t>___. Мені прийшлось розрахуватись готівкою, копію фіскального чеку додаю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292B2C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унктом 2 статті 17 Закону України «Про захист прав споживачів» встановлено, що споживач має право на вільне використання електронних платіжних засоб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ховуючи вищезазначене, я вважаю, що у цьому закладі порушили мої права як споживача, тому прошу розглянути мою скаргу та провести позапланову перевірку у _____________(ПП,ФОП, ТОВ, тощо). Про результати проведеної роботи, прошу повідомити у встановлений законодавством ст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я звернення до суб’єкта господарювання (за наявності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ія документу, який засвідчує факт придбання товару (за наявності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о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ab/>
        <w:tab/>
        <w:tab/>
        <w:tab/>
        <w:tab/>
        <w:tab/>
        <w:tab/>
        <w:tab/>
        <w:t xml:space="preserve">Підпис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ітка:</w:t>
      </w:r>
      <w:r>
        <w:rPr>
          <w:rFonts w:cs="Times New Roman" w:ascii="Times New Roman" w:hAnsi="Times New Roman"/>
          <w:sz w:val="24"/>
          <w:szCs w:val="24"/>
        </w:rPr>
        <w:t xml:space="preserve"> електронне звернення, якщо воно надсилається без використання електронного цифрового підпису, повинно мати вигляд сканованої копії та/або фотокопії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48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32:00Z</dcterms:created>
  <dc:creator>506</dc:creator>
  <dc:description/>
  <cp:keywords/>
  <dc:language>en-US</dc:language>
  <cp:lastModifiedBy>Press2</cp:lastModifiedBy>
  <cp:lastPrinted>2016-02-01T16:28:00Z</cp:lastPrinted>
  <dcterms:modified xsi:type="dcterms:W3CDTF">2017-11-02T15:39:00Z</dcterms:modified>
  <cp:revision>3</cp:revision>
  <dc:subject/>
  <dc:title/>
</cp:coreProperties>
</file>