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val="en-US" w:eastAsia="en-US"/>
        </w:rPr>
        <w:drawing>
          <wp:inline distT="0" distB="0" distL="0" distR="0">
            <wp:extent cx="544195" cy="6870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 Р А Ї Н 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ІВСЬКОГО   РАЙОНУ   ЖИТОМИРСЬКОЇ ОБЛАСТІ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І Ш Е Н Н 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ьома сесія першого скликання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пн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6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ку</w:t>
        <w:tab/>
        <w:tab/>
        <w:tab/>
        <w:tab/>
        <w:tab/>
        <w:tab/>
        <w:tab/>
        <w:tab/>
        <w:tab/>
        <w:t>№ __</w:t>
      </w:r>
    </w:p>
    <w:p>
      <w:pPr>
        <w:pStyle w:val="Normal"/>
        <w:spacing w:before="0" w:after="0"/>
        <w:ind w:left="284" w:right="453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Про визначення розміру орендної плати за земельні ділянки, які розташовані  в межах населених пунктів Новоборівської селищної ради у відсотках від нормативної грошової оцінки на 2017 рік»</w:t>
      </w:r>
    </w:p>
    <w:p>
      <w:pPr>
        <w:pStyle w:val="Normal"/>
        <w:spacing w:before="0" w:after="0"/>
        <w:ind w:right="4536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уючись ст. 26 Закону України “Про місцеве самоврядування в Україні”, ст. 12, 93 Земельного кодексу України, ст. 14, 21-23 Закону України “Про оренду землі”, ст. 12 Податкового кодексу України, селищн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. Затвердити ставки орендної плати за оренду земельних ділянок, що будуть надані фізичним та юридичним особам в оренду з 01.01.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  в межах населених пунктів Новоборівської селищної ради у відсотках від нормативної грошової оцінки земель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1. Землі сільськогосподарського призначенн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лля, сіножаті, пасовища, багаторічні насадження – 3%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ільськогосподарські будівлі та двори – 3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Лісового і водного фондів – </w:t>
      </w:r>
      <w:r>
        <w:rPr>
          <w:rFonts w:cs="Times New Roman" w:ascii="Times New Roman" w:hAnsi="Times New Roman"/>
          <w:sz w:val="24"/>
          <w:szCs w:val="24"/>
        </w:rPr>
        <w:t>6%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 Землі промисловості, транспорту, зв’язку, енергетики, оборони та іншого призначенн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   </w:t>
        <w:tab/>
        <w:t>для підприємств промисловості – 6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розробку корисних копалин – 8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удівництва і обслуговування цехів по обробці деревини, каменю – 6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приємства з виробництва та розподілу електроенергії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8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’язку – 11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ади торгівлі, фінансово-кредитні заклади, ділянки для здійснення комерційної  діяльності – 4%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ші – 6%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Дане рішення набирає чинності з 01.01.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8"/>
        </w:rPr>
        <w:t>Селищний голова                                   Г. Л. Рудюк 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10:00Z</dcterms:created>
  <dc:creator>zem_viddil</dc:creator>
  <dc:description/>
  <cp:keywords/>
  <dc:language>en-US</dc:language>
  <cp:lastModifiedBy>komp</cp:lastModifiedBy>
  <dcterms:modified xsi:type="dcterms:W3CDTF">2016-07-07T09:10:00Z</dcterms:modified>
  <cp:revision>2</cp:revision>
  <dc:subject/>
  <dc:title/>
</cp:coreProperties>
</file>