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91241717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22</w:t>
            </w:r>
            <w:r>
              <w:rPr>
                <w:b w:val="false"/>
                <w:sz w:val="28"/>
                <w:szCs w:val="28"/>
              </w:rPr>
              <w:t>.02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29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паспортів</w:t>
      </w:r>
    </w:p>
    <w:p>
      <w:pPr>
        <w:pStyle w:val="Normal"/>
        <w:jc w:val="both"/>
        <w:rPr/>
      </w:pPr>
      <w:r>
        <w:rPr>
          <w:lang w:val="uk-UA"/>
        </w:rPr>
        <w:t>бюджетних програм на 2021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42 Закону України «Про місцеве самоврядування в Україні», статті 2 Бюджетного кодексу України, Правил складання паспортів бюджетних програм місцевих бюджетів, затверджених наказом Міністерства фінансів України від 26.08. 2014р. №836 (зі змінами і доповненнями)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«Про деякі питання запровадження програмно-цільового методу складання та виконання місцевих бюджетів», керуючись рішенням сесії селищної ради від 23.12.2020  №8/3-136 «Про бюджет Великоновосілківської  селищної   ради   на 2021 рік» (зі змінами)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1. Внести зміни до паспортів бюджетних програм на 2021 рік Великоновосілківської селищної ради, за кодами програмної класифікації видатків та кредитування місцевих бюджетів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-1 інших об’єктів комунальної власності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7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інших заходів щодо соціально-економічного розвитку територій</w:t>
            </w:r>
          </w:p>
        </w:tc>
      </w:tr>
    </w:tbl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 Відділу обліку та звітності селищної ради врахувати зміни, внесені даним розпорядження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ий голова                                                                   Людмила ПЕТРОВА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/>
      </w:pPr>
      <w:r>
        <w:rPr>
          <w:lang w:val="uk-UA"/>
        </w:rPr>
        <w:t xml:space="preserve">селищної ради - головний бухгалтер </w:t>
        <w:tab/>
        <w:tab/>
        <w:tab/>
        <w:t>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інансов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>Едуард КУДРЯВЦ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25:00Z</dcterms:created>
  <dc:creator>Admin</dc:creator>
  <dc:description/>
  <cp:keywords/>
  <dc:language>en-US</dc:language>
  <cp:lastModifiedBy>AMD</cp:lastModifiedBy>
  <cp:lastPrinted>2021-02-03T17:30:00Z</cp:lastPrinted>
  <dcterms:modified xsi:type="dcterms:W3CDTF">2021-02-19T12:36:00Z</dcterms:modified>
  <cp:revision>91</cp:revision>
  <dc:subject/>
  <dc:title> </dc:title>
</cp:coreProperties>
</file>