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338131653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10</w:t>
            </w:r>
            <w:r>
              <w:rPr>
                <w:b w:val="false"/>
                <w:sz w:val="28"/>
                <w:szCs w:val="28"/>
              </w:rPr>
              <w:t>.01.2022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9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затвердження паспор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юджетних програм на 2022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  «Про деякі питання запровадження програмно-цільового методу складання та виконання місцевих бюджетів», керуючись рішенням сесії селищної ради від 22.12.2021  №8/17-1499 «Про бюджет Великоновосілківської  селищної   територіальної громади  на 2022 рік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паспорти бюджетних програм Великоновосілківської селищної територіальної громади  на 2022 рік п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0110150 «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   0110180   «Інша діяльність у сфері державного управління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0113242 «Інші заходи у сфері соціального захисту і соціального забезпечення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0116013 «Забезпечення діяльності водопровідно-каналізаційного господарства»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  0116030    «Організація благоустрою населених пунктів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  0117130    «Здійснення заходів із землеустрою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0117370   «Реалізація інших заходів щодо соціально-економічного розвитку територій»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ПКВ   0118330 « Інша діяльність у сфері екології та охорони природних ресурсів»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Фінансового управління Великоновосілківської селищної ради та оприлюднити на офіційному сайті Великоновосілківської селищної ради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ради                                                                            Олексій ХРОМ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 xml:space="preserve">    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Фінансового управлі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 xml:space="preserve">    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5:00Z</dcterms:created>
  <dc:creator>Admin</dc:creator>
  <dc:description/>
  <cp:keywords/>
  <dc:language>en-US</dc:language>
  <cp:lastModifiedBy>AMD</cp:lastModifiedBy>
  <cp:lastPrinted>2022-01-10T16:29:00Z</cp:lastPrinted>
  <dcterms:modified xsi:type="dcterms:W3CDTF">2022-01-12T13:58:00Z</dcterms:modified>
  <cp:revision>132</cp:revision>
  <dc:subject/>
  <dc:title> </dc:title>
</cp:coreProperties>
</file>