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962336529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0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них програм на 2022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2.12.2021  №8/17-1499 «Про бюджет Великоновосілківської  селищної   територіальної громади  на 2022 рік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аспорти бюджетних програм Великоновосілківської селищної територіальної громади  на 2022 рік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0150 «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 0110180   «Інша діяльність у сфері державного управлі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3242 «Інші заходи у сфері соціального захисту і соціального забезпече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0116013 «Забезпечення діяльності водопровідно-каналізаційного господарства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6030    «Організація благоустрою населених пунктів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7130    «Здійснення заходів із землеустрою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7370   «Реалізація інших заходів щодо соціально-економічного розвитку територій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8330 « Інша діяльність у сфері екології та охорони природних ресурсів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управління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2-01-10T16:29:00Z</cp:lastPrinted>
  <dcterms:modified xsi:type="dcterms:W3CDTF">2022-01-12T13:58:00Z</dcterms:modified>
  <cp:revision>132</cp:revision>
  <dc:subject/>
  <dc:title> </dc:title>
</cp:coreProperties>
</file>