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мнадцятої сесії селищної ради 8-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22.12.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0-00 год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денного сімнадцятої сесії селищної ради 8-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Людмила ПЕТРОВА – селищний голо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ведення інвентаризації земельної ділянки на території с. Олексіїв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рипинення права постійного користування та надання дозволу на розроблення технічної документації із землеустрою щодо поділу земельної ділян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илучення земельної ділянки у громадянки Казак Ганни Федорів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илучення земельної ділянки у громадянина Петрича Сергія Анатолій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вилучення земельної ділянки у громадянина Чельтер Євгена Леонід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припинення права постійного користування та вилучення земельної ділянки у громадянина Чернець Миколи Іван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надання дозволу громадянам на розробку проекту землеуст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их ділянок у власність. </w:t>
      </w:r>
      <w:r>
        <w:rPr>
          <w:b/>
          <w:sz w:val="28"/>
          <w:szCs w:val="28"/>
          <w:lang w:val="uk-UA"/>
        </w:rPr>
        <w:t>(список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 Про надання дозволу на розроблення проекту землеустрою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дення земельної ділянки у власність громадянці Папакіній Юлії Юрії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надання дозволу на розроблення проекту землеустрою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дення земельної ділянки у власність громадянину Халабузарю Сергію Сергій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дання дозволу на розроблення технічної документації із землеустрою щодо відведення земельної ділянки у власність громадянці Шапарній Р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затвердження проекту землеустрою щодо відведення земельної ділянки у власність громадянці Зайцевій Ользі Олександрі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затвердження проекту землеустрою щодо відведення земельної ділянки у власність громадянці Борловій Ганні Михайлі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затвердження проекту землеустрою щодо відведення земельної ділянки у власність громадянину Вєтчинову Олексію Олексійович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затвердження проекту землеустрою щодо відведення земельної ділянки у власність громадянину Ларичеву Ігорю Олександр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затвердження проекту землеустрою щодо відведення земельної ділянки у власність громадянину Ларичеву Олександру Віктор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затвердження проекту землеустрою щодо відведення земельної ділянки у власність громадянці Назаренко Тетяні Дмитрі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затвердження технічної документації із землеустрою щодо передачі у власність земельної ділянки громадянину Ончеву Ігорю Віктор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затвердження технічної документації із землеустрою щодо передачі у власність земельної ділянки громадянину Коваленку Сергію Миколай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затвердження технічної документації із землеустрою щодо передачі у власність земельної ділянки громадянину Литвиненку Андрію Вікторови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затвердження технічної документації із землеустрою щодо передачі у власність земельної ділянки громадянці Курбановій Надії Григорі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</w:t>
        <w:tab/>
        <w:t>Вікторія СТЕПАНОВА – начальник відділу земельних ресурсів та агропромислового комплексу селищної ради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звіт селищного голови про роботу селищної ради та виконавчого комітету з грудня 2020 року по грудень 2021 року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 Людмила Петрова – селищний гол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3. Про план роботи Великоновосілківської селищної ради на 2022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Олексій Хромій – секретар селищної ради. </w:t>
      </w:r>
    </w:p>
    <w:p>
      <w:pPr>
        <w:pStyle w:val="Normal"/>
        <w:ind w:firstLine="708"/>
        <w:jc w:val="both"/>
        <w:textAlignment w:val="baseline"/>
        <w:rPr/>
      </w:pPr>
      <w:r>
        <w:rPr>
          <w:bCs/>
          <w:sz w:val="28"/>
          <w:szCs w:val="28"/>
          <w:lang w:val="az-Cyrl-AZ"/>
        </w:rPr>
        <w:t>24. Про надання дозволу на зняття з балансу та списання шкільного автобуса марки I-VAN A07A1-61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Доповідач: Віктор КУЛАЖЕНКО – начальник управління освіти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о хід виконання рішення селищної ради від 15.12.2020 № 8/2- 59 «Про Програму розвитку фізичної культури та спорту у Великоновосілківській селищній раді на 2021-2025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, культури, сім’ї, молоді та спор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6. Про хід виконання рішення селищної ради від 15.12.2020 № 8/2-53 «Про Програму розвитку культури і дозвілля Великоновосілківської селищної ради на 2021-2025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, культури, сім’ї, молоді та спор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7. Про фінансування у 2022 році заходів Програми «Харчування в закладах освіти Великоновосілківської селищної ради» на 2021-202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Програму відпочинку та оздоровлення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9. Про Програму підтримки обдарованих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затвердження структури, штатного розпису управління освіти селищної ради на 2022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 КУЛАЖЕНКО – начальник управління освіти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1. Про Програму «Соціальний автобус»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Вікторія ВОРОБЦОВА – начальник відділу соціального забезпечення населення та охорони здоров’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2 Про хід виконання рішення селищної ради від 15.12.2020 № 8/2-66 «Про спільну Програму розвитку територіального центру соціального обслуговування та надання соціальних послуг на 2021 рік»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ч:</w:t>
        <w:tab/>
        <w:t>Вікторія ВОРОБЦОВА -  начальник відділу соціального забезпечення населення та охорони здоров’я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33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затвердження структури та штатного розпису відділу соціального забезпечення населення та охорони здоров’я Великоновосілківської  селищної ради на 2022 рік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Вікторія ВОРОБЦОВА – начальник відділу соціального забезпечення населення та охорони здоров’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4. Про затвердження структури, штатного розпису комунальної установи «Інклюзивно-ресурсний центр» Великоновосілківської селищної ради на 2022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Доповідач: Євгенія БАЛАБАН – директор Комунальної установи «Інклюзивно-ресурсний центр» Великоновосіл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5. Про затвердження структури та штатного розпису служби у справах дітей Великоновосілківської селищної ради на 2022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Анастасія ЛУЦЕНКО – начальник служби у справах дітей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6. Про затвердження структури та штатного розпису Комунальної установи «Великоновосілківський центр фізичн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«Спорт для всіх» Великоновосілківської селищної ради» на 2022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ч:</w:t>
        <w:tab/>
        <w:t>Олександр ДМІТРІЄВ – т.в.о. директора Комунальної установи «Великоновосілківський центр фізичного здовов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lang w:val="uk-UA"/>
        </w:rPr>
        <w:t>я населення «Спорт для всіх» Великоновосілківської селищн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ро Програму розвитку культури і дозвілля  Великоновосілківської селищної ради на 2022-2024 рок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ч: Олена ЕГОРОВА – начальник відділу культури, сім’ї, молоді та спорту селищ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 перейменування спільної Програми розвитку культури і дозвілля Великоновосілківської селищної ради на 2021-2025 рок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ч: Олена ЕГОРОВА – начальник відділу культури, сім’ї, молоді та спорту селищної ради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39. Про внесення змін до спільної Програми розвитку фізичної культури та спорту Великоновосілківської селищної ради на 2021-2025 роки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ч: Олена ЕГОРОВА – начальник відділу культури, сім’ї, молоді та спорту селищної ради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0. Про хід виконання рішення селищної ради від 15.12.2020 № </w:t>
      </w:r>
      <w:r>
        <w:rPr>
          <w:sz w:val="28"/>
          <w:szCs w:val="28"/>
          <w:lang w:val="uk-UA"/>
        </w:rPr>
        <w:t>8/2- 63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Програму охорони навколишнього природного середовища на території Великоновосілківської селищної ради на 2021 - 2025 роки»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Доповідач:</w:t>
        <w:tab/>
      </w:r>
      <w:r>
        <w:rPr>
          <w:sz w:val="28"/>
          <w:szCs w:val="28"/>
          <w:lang w:val="uk-UA"/>
        </w:rPr>
        <w:t>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1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2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3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4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5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6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7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8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9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50. Про </w:t>
      </w:r>
      <w:r>
        <w:rPr>
          <w:sz w:val="28"/>
          <w:szCs w:val="28"/>
        </w:rPr>
        <w:t>продовження</w:t>
      </w:r>
      <w:r>
        <w:rPr>
          <w:sz w:val="28"/>
          <w:szCs w:val="28"/>
          <w:shd w:fill="FFFFFF" w:val="clear"/>
        </w:rPr>
        <w:t xml:space="preserve"> договору оренди нерухомого майна комунальної власності без проведення </w:t>
      </w:r>
      <w:r>
        <w:rPr>
          <w:sz w:val="28"/>
          <w:szCs w:val="28"/>
        </w:rPr>
        <w:t>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1. </w:t>
      </w:r>
      <w:bookmarkStart w:id="0" w:name="bookmark5"/>
      <w:r>
        <w:rPr>
          <w:sz w:val="28"/>
          <w:szCs w:val="28"/>
          <w:lang w:val="uk-UA"/>
        </w:rPr>
        <w:t>Про продовження договору оренди нерухомого майна комунальної власності без проведення 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2. Про створення Ради підприємців</w:t>
      </w:r>
      <w:bookmarkEnd w:id="0"/>
      <w:r>
        <w:rPr>
          <w:sz w:val="28"/>
          <w:szCs w:val="28"/>
          <w:lang w:val="uk-UA"/>
        </w:rPr>
        <w:t xml:space="preserve"> Великоновосілківської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Про збільшення балансової вартості основ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4. Про виділення в натурі частини адміністративної будівлі за адресою: вул. Пушкіна, буд. 40, смт Велика Новосілка Донец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Про затвердження Стратегії розвитку Великоновосілківської селищної територіальної громади на 2022-2027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Про внесення змін та доповнень до Програми економічного і соціального розвитку Великоновосілківської селищної ради на 2022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ікторія ПАРПАРА – начальник відділу економічного розвитку та інвестиційної діяльності селищної рад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7. Про хід виконання рішення селищної ради від 15.12.2020 № </w:t>
      </w:r>
      <w:r>
        <w:rPr>
          <w:sz w:val="28"/>
          <w:szCs w:val="28"/>
        </w:rPr>
        <w:t>8/2-65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спільну Програму ВЕТЕРАН Великоновосілківської селищної ради на 2021-202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Василь ТАРАШ - голова громадської організації «Великоновосілківська районна рада ветеранів».</w:t>
      </w:r>
    </w:p>
    <w:p>
      <w:pPr>
        <w:pStyle w:val="Normal"/>
        <w:ind w:firstLine="708"/>
        <w:jc w:val="both"/>
        <w:rPr>
          <w:rStyle w:val="Normaltextrun"/>
          <w:sz w:val="28"/>
          <w:szCs w:val="28"/>
        </w:rPr>
      </w:pPr>
      <w:r>
        <w:rPr>
          <w:sz w:val="28"/>
          <w:szCs w:val="28"/>
          <w:lang w:val="uk-UA"/>
        </w:rPr>
        <w:t>58. Про затвердження структури, чисельності, штатного розпису Великоновосілківської селищної ради та її виконавчих органів на 2022 рік  та  кошторису витрат на їх утрим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ч: Наталя ПЛИСЕНКО - начальник відділу обліку та звітності селищної ради – головний бухгалтер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9. Про встановлення надбавки та преміювання селищному голові ПЕТРОВІЙ Л.В. на 2022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Наталя ПЛИСЕНКО - начальник відділу обліку та звітності селищної ради – головний бухгалтер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60. Про затвердження порядку використання легкових автомобілів, ліміту та </w:t>
      </w:r>
      <w:r>
        <w:rPr>
          <w:bCs/>
          <w:sz w:val="28"/>
          <w:szCs w:val="28"/>
          <w:lang w:val="uk-UA"/>
        </w:rPr>
        <w:t>норм витрат палива на автомобілі Великоновосілківської селищної ради на 2022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Наталя ПЛИСЕНКО - начальник відділу обліку та звітності селищної ради – головний бухгалтер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1. Про включення до переліку об’єктів комунальної власності та передачу на баланс відділу культури, сім’ї, молоді та спорту Великоновосілківської селищ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Наталя ПЛИСЕНКО - начальник відділу обліку та звітності селищної ради – головний бухгалтер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2. Про включення до переліку об’єктів комунальної власності та передачу на баланс КП «Великоновосілківський комунхоз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Наталя ПЛИСЕНКО - начальник відділу обліку та звітності селищної ради – головний бухгалтер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3. Про затвердження розпорядження селищного голов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повідач: Едуард КУДРЯВЦЕВ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Управління фінансів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4. Про затвердження структури та штатного розпису фінансового управління селищної ради на 2022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повідач: Едуард КУДРЯВЦЕВ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Управління фінансів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5. Про виконання бюджету Великоновосілківської селищної територіальної громади на 2021 рік за 9 місяців 2021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повідач: Едуард КУДРЯВЦЕВ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Управління фінансів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6. Про внесення змін до рішення Великоновосілківської селищної ради від 23.12.2020 № 8/3-136 «Про бюджет Великоновосілківської селищної територіальної громади на 2021 рік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повідач: Едуард КУДРЯВЦЕВ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Управління фінансів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7. Про бюджет Великоновосілківської селищної територіальної громади на 2022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повідач: Едуард КУДРЯВЦЕВ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Управління фінансів селищної ради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Normaltextrun">
    <w:name w:val="normaltextrun"/>
    <w:basedOn w:val="Style12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Tablecaption">
    <w:name w:val="Table caption_"/>
    <w:qFormat/>
    <w:rPr>
      <w:b/>
      <w:bCs/>
      <w:sz w:val="26"/>
      <w:szCs w:val="26"/>
      <w:lang w:bidi="ar-SA"/>
    </w:rPr>
  </w:style>
  <w:style w:type="character" w:styleId="BodyTextChar">
    <w:name w:val="Body Text Char"/>
    <w:qFormat/>
    <w:rPr>
      <w:rFonts w:eastAsia="Calibri"/>
      <w:sz w:val="24"/>
      <w:szCs w:val="24"/>
      <w:lang w:val="uk-UA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uk-UA" w:bidi="ar-SA"/>
    </w:rPr>
  </w:style>
  <w:style w:type="character" w:styleId="Ngbinding">
    <w:name w:val="ng-binding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z w:val="40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aption1">
    <w:name w:val="Table caption"/>
    <w:basedOn w:val="Normal"/>
    <w:qFormat/>
    <w:pPr>
      <w:widowControl w:val="false"/>
      <w:spacing w:lineRule="auto" w:line="261"/>
      <w:jc w:val="center"/>
    </w:pPr>
    <w:rPr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jc w:val="center"/>
    </w:pPr>
    <w:rPr>
      <w:b/>
      <w:bCs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7:42:00Z</dcterms:created>
  <dc:creator>User</dc:creator>
  <dc:description/>
  <cp:keywords/>
  <dc:language>en-US</dc:language>
  <cp:lastModifiedBy>Admin</cp:lastModifiedBy>
  <cp:lastPrinted>2021-12-17T13:15:00Z</cp:lastPrinted>
  <dcterms:modified xsi:type="dcterms:W3CDTF">2021-12-17T12:32:00Z</dcterms:modified>
  <cp:revision>12</cp:revision>
  <dc:subject/>
  <dc:title>ПОРЯДОК ДЕННИЙ</dc:title>
</cp:coreProperties>
</file>