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721017471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2</w:t>
            </w:r>
            <w:r>
              <w:rPr>
                <w:b w:val="false"/>
                <w:sz w:val="28"/>
                <w:szCs w:val="28"/>
              </w:rPr>
              <w:t>.11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12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  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42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2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1 об'єктів житлово-комуналь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ї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2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 громадського порядку та безпек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80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бвенція з місцевого бюджету державному бюджету на виконання програм соціально-економічного розвитку регіонів 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фінансового відділу Великоновосілківської селищної ради та оприлюднити на офіційному сайті Великоновосілківської селищної ради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ради                                                                        Олексій ХРОМ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 xml:space="preserve">    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управл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 xml:space="preserve">    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10-13T13:09:00Z</cp:lastPrinted>
  <dcterms:modified xsi:type="dcterms:W3CDTF">2021-11-12T07:47:00Z</dcterms:modified>
  <cp:revision>119</cp:revision>
  <dc:subject/>
  <dc:title> </dc:title>
</cp:coreProperties>
</file>