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20973369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30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звітів про викон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спортів бюджетних програм за 2020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333333"/>
          <w:shd w:fill="FFFFFF" w:val="clear"/>
          <w:lang w:val="uk-UA"/>
        </w:rPr>
        <w:t>Відповідно до статті 20 Бюджетного кодексу України, розпоряджень Кабінету Міністрів України від 14.09.2002 №538-р « Про схвалення Концепції застосування програмно-цільового методу в бюджетному процесі» та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 xml:space="preserve"> від 23.05.2007 № 308-р « Про схвалення концепції реформування місцевих бюджетів», та у відповідності до наказу Міністерства фінансів України від 26.08.2014 №836 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>«Про деякі питання запровадження програмно-цільового методу складання та виконання місцевих бюджетів» (із змінами) та з метою здійснення моніторингу, оцінки реалізації та контролю ефективності виконання бюджетних програм і цільового використання бюджетних коштів</w:t>
      </w:r>
      <w:r>
        <w:rPr>
          <w:lang w:val="uk-UA"/>
        </w:rPr>
        <w:t>, враховуючи рішення сесії Великоновосілківської селищної ради від 17.12.2019 №7/98-1389 «Про бюджет Великоновосілківської селищної ради на 2020 рік» (зі змінами і доповнення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твердити звіти про виконання паспортів бюджетних програм за 2020 рік по Великоновосілківській селищній раді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32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9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ісцевих вибор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0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дошкільної освіт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09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озашкільної освіти позашкільними закладами освіти, заходи із позашкільної роботи з дітьм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1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кваліфікації, перепідготовка кадрів закладами післядипломної освіт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4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бібліотек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406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палаців i будинків культури, клубів, центрів дозвілля та інших клубних заклад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504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фінансова підтримка спортивних спору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ксплуатація та технічне обслуговування житлового фонд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діяльності водопровідно - 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7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пію розпорядження та звіти  про виконання паспортів бюджетних програм за 2020 рік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31:00Z</dcterms:created>
  <dc:creator>AMD</dc:creator>
  <dc:description/>
  <cp:keywords/>
  <dc:language>en-US</dc:language>
  <cp:lastModifiedBy>AMD</cp:lastModifiedBy>
  <cp:lastPrinted>2021-02-21T16:00:00Z</cp:lastPrinted>
  <dcterms:modified xsi:type="dcterms:W3CDTF">2021-03-09T07:29:00Z</dcterms:modified>
  <cp:revision>4</cp:revision>
  <dc:subject/>
  <dc:title/>
</cp:coreProperties>
</file>