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80788845" r:id="rId2"/>
        </w:objec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2</w:t>
            </w:r>
            <w:r>
              <w:rPr>
                <w:b w:val="false"/>
                <w:sz w:val="28"/>
                <w:szCs w:val="28"/>
              </w:rPr>
              <w:t>.10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85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паспортів</w:t>
      </w:r>
    </w:p>
    <w:p>
      <w:pPr>
        <w:pStyle w:val="Normal"/>
        <w:jc w:val="both"/>
        <w:rPr/>
      </w:pPr>
      <w:r>
        <w:rPr>
          <w:lang w:val="uk-UA"/>
        </w:rPr>
        <w:t>бюджетних програм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провадження програмно-цільового методу складання та виконання місцевих бюджетів», керуючись рішенням сесії селищної ради від 23.12.2020  №8/3-136 «Про бюджет Великоновосілківської  селищної   ради   на 2021 рік» (зі змінами)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1. Внести зміни до паспортів бюджетних програм на 2021 рік Великоновосілківської селищної ради, за кодами програмної класифікації видатків та кредитування місцевих бюджет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5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е,інформаційно-аналітичне та матеріально-технічне забезпечення діяльності обласної ради, районної ради, районної у місті ради (у разі її створення),міської, селищної, сільської рад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3242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Інші заходи у сфері соціального захисту і соціального забезпечення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1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іяльності водопровідно-каналізацій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благоустрою населених пункт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1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заходів їз землеустрою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1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 1 об'єктів житлово-комуналь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удівництво-1 інших об`єктів комунальної власності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ї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461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та розвиток автомобільних доріг та дорожньої інфраструктури за рахунок коштів місцевого бюджету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54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заходів, спрямованих на підвищення доступності широкосмугового доступу до Інтернету в сільській місцевості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69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заходи, пов’язані з економічною діяльністю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980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убвенція з місцевого бюджету державному бюджету на виконання програм соціально-економічного розвитку регіонів 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    Відділу обліку та звітності селищної ради (ПЛИСЕНКО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1.   Врахувати зміни, внесені даним розпорядженням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2. Копію даного розпорядження та паспортів бюджетних програм надати до Управління державної казначейської служби України у Великоновосілківському районі, фінансового відділу Великоновосілківської селищної ради та оприлюднити на офіційному сайті Великоновосілківської селищної ради в терміни, передбачені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Людмила ПЕТРОВА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/>
      </w:pPr>
      <w:r>
        <w:rPr>
          <w:lang w:val="uk-UA"/>
        </w:rPr>
        <w:t xml:space="preserve">селищної ради - головний бухгалтер </w:t>
        <w:tab/>
        <w:tab/>
        <w:tab/>
        <w:t xml:space="preserve">    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управління 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бюджетн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 xml:space="preserve">     Ольга ШИМ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25:00Z</dcterms:created>
  <dc:creator>Admin</dc:creator>
  <dc:description/>
  <cp:keywords/>
  <dc:language>en-US</dc:language>
  <cp:lastModifiedBy>AMD</cp:lastModifiedBy>
  <cp:lastPrinted>2021-10-13T13:09:00Z</cp:lastPrinted>
  <dcterms:modified xsi:type="dcterms:W3CDTF">2021-10-13T10:09:00Z</dcterms:modified>
  <cp:revision>117</cp:revision>
  <dc:subject/>
  <dc:title> </dc:title>
</cp:coreProperties>
</file>