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81850321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2</w:t>
            </w:r>
            <w:r>
              <w:rPr>
                <w:b w:val="false"/>
                <w:sz w:val="28"/>
                <w:szCs w:val="28"/>
              </w:rPr>
              <w:t>.10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85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3242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ї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1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1 об'єктів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54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69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аходи, пов’язані з економічною діяльніст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980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венція з місцевого бюджету державному бюджету на виконання програм соціально-економічного розвитку регіонів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відділу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 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бюджетн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 Ольга ШИ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10-13T13:09:00Z</cp:lastPrinted>
  <dcterms:modified xsi:type="dcterms:W3CDTF">2021-10-13T10:09:00Z</dcterms:modified>
  <cp:revision>117</cp:revision>
  <dc:subject/>
  <dc:title> </dc:title>
</cp:coreProperties>
</file>